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T.A.G. Version 2.7 Conversio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opyright (C) 1986-1994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7 -  Conversion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nversion Issu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Time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from  2.6f/2.6f1  to  2.7  should  take  approximately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urrent T.A.G.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be currently running T.A.G. version 2.6f/2.6f1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package.  If you are running an earlier version of T.A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obtain  and employ all  previous conversion  program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Take Down The Your Boar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urd  as it  may sound  to most,  we have  actually had  ca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 have tried  to convert  to  a new  version of  T.A.G.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e.g. DesqView) while a user was currently on-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 Please do not  try anything cute  with this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ake your system dow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NOT convert while you shelled to DOS from T.A.G. 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the board completely down before continuing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7 -  Conversion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is is  the evil backup warning &lt;grin&gt;.  Though we have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 the   configuration  of   all  possible  systems,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REMELY* important that you back-up your current version 2.6f/2.6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system.   If  something  serious  should  go  wro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you may have to reload the old system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dvisable to backup the  core of your entire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Main BBS  Directory, Main Data Files  Directory,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iles Directory,  and  Multi-user Files  Directory  if you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  absolute minimum you should make  a backup for your STATU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LST, and MBOARDS.DAT files.   These files are directly 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nvers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7 -  Conversion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Everything Is Backed Up (right?) Conversion Process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 conversion program (CONV27.EXE) included  with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Main BBS Directory (normally C:\BBS) with the STATUS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system is  running in multi-user  mode you  will be 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o  modify both the MENUS.LST and MBOARDS.DAT files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hared files between several nodes, they should only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The STATUS.DAT file will be upda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Other Conversion Issu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piling The String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r  UnZip  the following  files  from  the  Main T.A.G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M27.ZIP)  into  your  Alternate  Text  Files  Directory 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A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 warning at  the  beginning of  the  "DEF" string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that  you should not modify  these files di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know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go into the alternate text files directory and execute TAGST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the string files into T.A.G.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Additional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RIPSEND.BAT  from the  conversion  archive  into  your Main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normally C:\BBS).   RIPSEND.BAT is used to au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IP ICON directory.  If you do not use the DSZ protocol eng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must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 following files from  the TAGM27.ZIP archive  into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(normally C:\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R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7 -  Conversion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Booting The New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UnZip  the main T.A.G.  files (TAG.EXE and TAG.OVR) 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BBS directory (normally C:\BBS).  These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7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.A.G. however you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New Feat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new  features guide included with the  TAGM27.ZIP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mmary listing of new featur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Until Next Tim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st Wishes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