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========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T.A.G. (Multinode) Version 2.6b Utility Program - MCONFI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 ______          ___________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 /     /|        /          /\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                            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T.A.G. 2.6b - Copyright (C) 1986-1992 Robert Numerick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__     and Victor Capton.     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ONFIG Copyright (C) 1992 The T.A.G. Team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FIG is a simple  utility to  allow the sysop to modify  T.A.G.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OS.  It is primarily intended for use with multi-node syste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is useful in initializing a new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Run MCONFIG from the main  BBS directory.   It brings  up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aths, and pertinant flags.  Change them, and your  STATUS.D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