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W I L I G H T   S E N T I N 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FER TO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FER TO TWILIGHT SENTINEL, INCLUDING THE PROGRAM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CUMENTATION, AND ANY FILE IN THE ORIGINAL TWILIGHT SENTINE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XPRESSED OR IMPLIED, INCLUDING WITHOUT ANY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, DAMAGE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AUTHOR WA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SS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RELEASED "AS IS" AS SHARE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,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, COPY IT, AND GIVE IT TO ANYBOD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4 VINCENT 'INDY' PENQUERC'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D 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Twilight Sentin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ing Twilight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Twilight Sentin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ilight Sentinel is a screen saver. When you have been id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rtain time ( that is no keyboard key was hit during this time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ilight Sentinel blackens your screen. At the first key h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will be restored and Twilight Sentinel will go on chec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idle period. Saving your screen is very important when you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le for a long time, as the screen is likely to get damaged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onless image stay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wilight Sentinel, you will need a 8088 based PC,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, and at least 60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ing Twilight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TWILIGHT at the DOS prompt. It will start and install itsel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Twilight Sentinel will activate each time you are id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n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light Sentinel is not case sensitive. Command line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in both upper and lower case, even mix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n help screen, jus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LIGHT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LIGHT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load Twilight Sentinel from memory, use the 'U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LIGHT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the idle delay to activate the screen saver, use the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, followed by the delay you want to set, in secon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LIGHT -D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t a delay of 180 seconds (3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activate Twilight Sentinel without having to wa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amount of time, you may press the activation hotke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t-T, but you can specify a new hotkey at Twilight Sentinel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using the 'K' switch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LIGHT -K CONTROL RIGHTSHIFT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template for using this switch. You first give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otkey you want, after the letter 'K'. This mask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following key names: control, alt, left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hift. You may specify any of them in any order, even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But beware not being in conflict with an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use the same key combination. If you choose a null mask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give any of these four symbols, Twilight Senti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 any time you press this key, so it is likely to trigg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don't want it, if you are to use this key for an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ing one or more mask keys is wise. Once the mask is specified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 you want to trigger Twilight Sentinel. You may giv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keys but the special keys, as the shifts, the scroll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 keys, the system request key, the break key, the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, the control key or the alt key. If the key you choo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 associated character to be displayed, such as the page up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escape key, use the following table that gives you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o designate this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:              F1, F2, F3, F4, F5, F6, F7, 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9, F10, F11,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:                 up, down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special keys:        Keypad/, Keypad*, Keypad-, Keypad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p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s:                 backspace, del, end, enter, esc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, pgdn, pgup, prtsc, spacebar,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at some key combinations won't trigger Twilight Senti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handler, as no scan code is sent from the keyboar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ll status keys are pressed at the same time. Command line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ignificant. You may enter these symbols in upper or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light Sentinel will accep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bug reports, comments, flame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, feel free to write me 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querc@merlin.enssa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rue d'Ec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00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registration fee for this program, since i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find it useful, I would appreciate very muc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end me a little sum of money (no checks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 April 21st 1995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electable activation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March 19th 1995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rst version of Twilight Senti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