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IP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1  QRIPJR13.ZIP                            2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's Scan version 117 reports t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2 contains the "17690" virus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alse alarm, and it isn't ev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LIST.TXT--it probably doesn't exist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Install, the virus disappear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BBS's used Scan v117 in their upload che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, another version was released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is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confirmed that QRIP can have so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in Stealth mode.  A workaround has been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;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c4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your QEMM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QRIPJR1.ZIP and QRIPJR12.ZIP             9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icial release of QRIP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