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174V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U174 v1.1 - 12/2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6/1/92   v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2/27/92 v1.1 - fix for use of call back verificatio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ike me, you like to greet all newusers with a messag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  Till now, there were only 2 ways to do it.  You c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program to enter the message during your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d the next time the new user signed on, the greeting would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do it by hand, forwarding a canned message to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time from the SysOp who has enough to do.  Hence, the NEWU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rge does is it enters a canned message from the SysOp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signs on.  By the time the new user gets to the main menu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greeting message waiting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requires you to place in your RBBS directory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DEF which is your canned message.  The only limitations o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se that you place within CONFIG concerning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and the default width of the screen.  I have includ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DEF file as a sample.  Remember, that word wrap will be in effec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may actually be more lines tha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 that this file must be created with a straight ASCII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QEDIT (a very good editor at that).  There can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control characters like those placed by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rge can be installed with Ken Goosens BLED v2.2 or by hand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merges which use the same line numbers installed, then the quic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ould be to use BLED.  If you have other merges installed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merge the code in by hand.  Enclosed you will find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do the merges for you using 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find enclosed my RBBS-VAR.BAS file.  There is a new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called ZWelcomeAboard.  This variable must be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VAR.BAS file if you decide not to use mine.  Add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asY$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asZ$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lcomeAboard, _                       ' NEWU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lcomeFile$,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cember 27th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bug in the mod whereby if the SysOp elected to use a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door, the New User flag was cleared and the ZWelcomeAboar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st.  The mod now saves the ZWelcomeAboard flag in the node DRST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is reloaded when RBBS is invoked after the door. 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t to the new user.  Thanks for the input.  A special thanks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Adams for bringing this to m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-PCNEWU.MRG    - Merge for RBBS-PC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B2NEWU.MRG    - Merge for RBBSSUB2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B4NEWU.MRG    - Merge for RBBSSUB4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B5NEWU.MRG    - Merge for RBBSSUB5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-VAR.NEW    - Replacement RBBS-VA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U174.DOC     -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U174.BAT     - batch file to install 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how this mod works out for you.  It has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ocal boards here with no problems.  I wish to thank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help in creating and testing this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Glueckert - The SUNY BBS - 516-420-0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Ciochetto - The Arena BBS - 516-579-2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m Caplan    - The Connetiquot Club BBS - 516-563-8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 Miller      - The MillSoft BBS - 516-765-6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Ti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-579-7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-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.  None.  Narda. Zip. Nothing.  I am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occurs by using this merge nor am I responsible for any g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from using this merge.  I'm just plain not responsible.  My moth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lling me that since I was a k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 for non-comercial use.  If this merge is to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BBS, then please contact me at either the address listed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program, please consider u/l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merge, please consider u/l a copy of your me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ither of the above, please consider sending me a postc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below telling me how you love/hate/don't care about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ppen to like post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ttown, NY  11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