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1.93  04/16/95 - Release with updated docs (Hayes Acura series doc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new tech support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90  11/18/94 - Made the LD-LATER module more forgiving if the user fo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 space character at the end of the line.  Valid h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dial expressed as two digit numbers between 00 and 2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ine #24 of CBV.INI now only require a lead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(Backwards compatible)  Changed modem attenti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outine right after DTR drop to fix problem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cura series and possibly other modems not respo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this point, added more status messages during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7  07/24/94 - Added "Standby; updating files..." text if the us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validated.  This avoids the user wondering what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on slow systems while the welcome and sysop let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being sent after user answers the callback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6  06/26/94 - Malicious users or carrier drop during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callback phone number would loop without sens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loss or repeated looping.  Maximum of 7 trie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prompt before hangup or abort (hangup depends on if "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Abort" value i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5  06/05/94 - New feature:  If the subscription days value in CBV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set at zero (0), the users expiration dat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modified upon sucessful callback attempt.  This is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for boards who have users they wish to verify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want to modify existing account expiration dates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increase the users security if a callback was su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4  04/20/94 - Repeated calls over "Maximum Attempts" were allow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3  04/07/94 - Fixed problem with keyfil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2  03/31/94 - Updated docs and PPE to reflect prop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1  03/22/94 - Fixed minor problem with logging strings in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1.00  03/20/94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