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1.DOC    - Information about TDD programs available from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2.DOC    - ... Handicapped Educational Exchange (HEX) and AMR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56.TXT   - Documentation for TDD56/TD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56.ASM   - TDD version 5.6 for PC/PCjr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56.EXE   - TDD version 5.6 for PC/PCjr,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43.M69   - TDD ver 4.3 for Color Computer, source code (no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