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LUDE 1.2a -- UNIVERSAL INSTALLATIO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CHEMSOFT --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LUDE is a simple but good looking generic installation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gives your users a professional first impression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. First, you build your distribution disks as if you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n old fashioned install.bat file. Then, you create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script, copy that and install.exe to the firs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to. Key features of PRELUD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S text, DOS graphics and Windows versions of insta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fessional looking installation screens in graphics/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human) language independent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ecks available memory, disk space, graphics adapter,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ows users to select a destination other than your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ows users to install only selected parts (maximum of 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mpts for correct disk and refuses wron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arns against overwrite of existing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ows progression of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plays text files (e.g. read.me) if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uns any program as a daughter process (self extracting fil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ows users to abort the installation at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all files to a temporary directory, make thi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type INSTALL to make PRELUDE install itself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mpl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if you want to install LINGUA as well.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 creating language independent installations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you can remove the temporary directory. Do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mporary directory as the directory to install PRELUD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should run on any IBM-PC compatible computer with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512KB memory and running under DOS 3.x or later. For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version an EGA, VGA or Hercules adapter is requir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n adapter is not found, the installation program use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A mouse is recommended but not required. The Window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MS Windows 3.1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LUDE package is provided as is. There are no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. By using it you agree not to hold Sichem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le for any damages resulting from the use of or in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software. SichemSoft VoF specifically disclaim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, expressed or implied, including but not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 warranties of merchantability and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. In no event shall SichemSoft VoF be liable for any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fit or any other commercial damage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to special, incidental, consequential or other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LUDE may not be used at all in places where this exclu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LUDE is distributed as shareware. You may use it without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trial basis to determine its suitability for you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d to use it for the distribution of your own softwar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purchase a registered copy for US$60. A registered cop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hareware message but a welcoming message accordi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es. Otherwise there are no differences. Fo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the file REGISTER.TXT and send it with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hemSoft V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ghorst 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708 KS Wagen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can be reached by email: anneke@chem.ruu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LUDE is (C) SichemSoft VoF, Roghorst 160, 6708 KS Wageni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l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LUDE was written in Borland C++ 4.02 and uses Zinc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work 3.6 for it's G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LUDE uses the SPAWNO routines by Ralf Brown to minimiz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while running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ecutables were compressed using LZEXE of Fabrice Bell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LUDE.DOC  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TXT 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LUDE.EXE    Installation script encodin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FIL.EXE    Test program to check encoded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   Installation program - DOS graphic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STALL.EXE   Installation program - DOS tex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STALL.EXE   Installation program - Windows 3.1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SCR    Install script example (text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FIL    Install script example (binary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TXT    Install's own dialog text (text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ETF    Install's own dialog text (binary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EM2ISO.EXE    Text conversio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13.EXE   International language support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ny ascii text editor, create an installation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syntax described below. Call this INSTALL.S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run PRELUDE (with no parameters). If all goes well a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ded file INSTALL.FIL is created. Copy this, plus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INSTALL.EXE's to the first floppy. Also, copy INSTALL.ET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loppy. This contains all INSTALL's own dialog text an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from INSTALL.TXT with our utility LINGUA (se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International Language Sup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oose from INSTALL.EXE (the DOS graphics versi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STALL.EXE (the DOS text version), and WINSTALL.EXE (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version). Be sure to rename your choice to INSTALL.EX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if necessary. You may use the provided INSTALL.SCR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ate for your own 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t present the PRELUDE package only takes ca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art, not of the diskette preparation part. W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copy fo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LANGUAG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.ETF file was created from INSTALL.TXT with LINGUA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version of this package is included with PRELUD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.DOC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ranslate INSTALL.TXT to your language of choice and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ing INSTALL.ETF on your first disk. Now INSTALL spea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language. If this language uses diacritical characters (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) you must first convert your INSTALL.TXT with OEM2I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NSTALL does not use the IBM character set but the I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859 set. This allows for one INSTALL.FIL that can be used by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and the DO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writing an installation script the following rule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er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script file may contain a maximum number of 200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ment lines must start with * on the firs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es should not be more than 250 character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bels must be one word starting with : on the firs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p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defines the name of the package that is abou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. This name will be displayed in the title ba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window and in various dialogs and should not be too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required and must be the first comm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Lin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Universal Punchcard System 17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 conventional  [extend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is command, it will be verified if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has enough memory to execute your program(s)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memory is not sufficient, a warning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The user can then choose to abort or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s in the MEMORY command for conventional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ly, extended memory must be given in kilobytes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3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512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1: the Windows version ignores the MEMOR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2: after the NETWORK command (vide infra)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also ignores the MEMOR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 [ HERCULES and/or CGA and/or EGA and/or VGA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DEO command verifies that the target machine has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of video adapter. In the list you may use either or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HERCULES, CGA, EGA, VGA. If none of the adap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ist is found, a warning message is issued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EGA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1: the Windows version ignores the VIDEO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2: after the NETWORK command (vide infra)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also ignores the VIDEO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otify INSTALL that this will be a network install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VIDEO and MEMORY commands should be ignored. A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is issued if no NETBIOS or NOVELL i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a network is running, but there is no NETWORK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cript, only local drives are presented in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 mnemonic  path  space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command lets you define what default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hould be displayed in the field(s) that the u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if he/she so wishes before the installation is start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of 6 DESTINATION commands is allowed. The mnem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serves as a placeholder for the directori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chooses. These mnemomics can then be used in COPY, CHD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DIR, RUN, DISPLAY, EXIST and SELECTED commands.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defines the default destination path.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is a number that represents kilobytes of required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(one of) the drive(s) is short of space, a warning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. As fourth parameter, a name must be given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ath selection dialog. There must at least b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command in install.fil. If there is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command, the user will be given the opportun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parts to install. Any subsequent command that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emonic pertaining to a part that is not selec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s automatically skipped. All DESTINATI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grouped together and must precede any COPY, CHDIR, MKD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, DISPLAY, EXIST and SELECTED commands. The chosen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reated automatically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EXECS  c:\moonshine       500 Execu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EXTUTL c:\moonshine\still 300 Examples and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DATA   c:\moonshine\data  800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ti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 label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OLUME command prompts for a specified disk. It chec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label and reprompts if necessary. The label parame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ct volume label of the requested disk, the nam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the name on the diskette label, so the user can 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disk. If this disk is already in the drive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command is executed, no messages are given and PRELUD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 to the next command immediately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 LINGO_2  Disk 2 o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When installing from hard disk the VOLUME command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 source 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 command is used to copy one or more fil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disks to their respective destination director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y commands is counted during startup and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progression in a slider bar (not in the DO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). You can use the normal DOS syntax, but use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emonics of the DESTINATION command for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/path names. To distinct the mnemonics from real names, a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prepended. Also, the $SOURCE mnemonic may be used.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file names in the destination path. If no path mnemoni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, the current working directory is used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$SOURCE\*.exe   $EX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$SOURCE\read.me $EXTUTL\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[ X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between the TEXT and ENDTEXT commands is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for the user to read until a key is pressed. If th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is used, the user has the opportunity to abort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for your company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number during this install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to have them ready before you proc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DIR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DIR command changes the current working directory to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. The path mnemonics may be used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DIR  c:\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DIR $EXECS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DIR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KDIR command creates a given directory. NOTE: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make directories automatically. Other direct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ably subdirectories of the ones from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, may be created by MKDIR. The path mnemonics ma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DIR c:\pre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DIR $EXECS\ut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an entire file can be displayed in a scrol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with the DISPLAY command. The filename may contain a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emonic. If no path is used the current director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ed for the file. The file should not be too long an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longer than 64KB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read.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$EXECS\info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 IO/NOIO  programname  {parame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UN command executes any program as a daugther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spawn"). The exit status of the program can be tested and 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by means of the IF command (see below). The .exe or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must be given in the command. The IO/NOIO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 if the program will do console i/o of its own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O is chosen, the installation display is cleared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executed and restored after it has finished. If NO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hosen, a message like "Running AUTHORIZ" is display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output to stdout that might come from the spawned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ressed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IO   datapack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NOIO $EXECS\authoriz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sk the user for one line of input. Afterwards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 by use of the $INPUT mnemonic. This mnemonic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the ERROR, QUESTION and RUN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Which show would you like to se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IO $INPU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sk the user a question which can be answered by Y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. After that, the IF command (see below) can be used to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the answer. A Yes answer results in an exit status of 1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answer results in an exit status of 0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my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0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 Do you want to continu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0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fatal error occured (e.g. during the execution of a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), you must be able to notify the user of this.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displays an error message and aborts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user has pressed a key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mur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0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Murphy's Law has done it ag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tallation abort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IST command verifies if a specified file exists.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emonics may be used. If the file exists an exit status of 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, and 0 otherwise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 $UTIL\transf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1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TRANSFER.EXE does no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 mnem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command verifies if a specified part is selec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 Normally it is not necessary to check if som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selected or not. The COPY, CHDIR, MKDIR, RUN, DISPL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 commands are ignored for pathnames that pertain to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not selected for installation. Sometimes, howev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e.g. need to display some text if a specific part i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stallation. This is what the SELECTED command is for.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is selected, an exit status of 1 is the result, an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$A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0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Enter the serial number of dis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NOIO $AUTH\burnin.exe $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[operator]value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 RUN or QUESTION command finishes the exit statu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 by the IF command. This works somewhat like the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ing in batch files. The exit status is compared to th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according to the operator. If this comparison evalua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, execution of install.fil continues from the given lab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 next command is executed. The label paramet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a label in the same script. The operator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re: =, =&gt;, &gt;, &lt;, &lt;=, &lt;&gt;. If the operator is omitted, =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d. There must be no space between the operato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!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5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&gt;=3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&lt;2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gly GOTO command jumps to the command after the label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is any word on a line of its own preceded by a :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decomp blabla.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&gt;=1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blab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by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read.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OP command aborts the installation. Example: se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NE command deletes the window that shows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ession. After that, e.g. a readme.txt file can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see G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 - 940220 - init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 - 940808 - added progression slider bar (not in DOS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aster DISPLAY function with added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destination drive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lightly improve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me minor bug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 - 940824 - faster display of COPY and RU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MKDI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ELECTE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me additional minor bug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a - 941103 - changed registration form (E.C. tax regul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CHEMSOFT, ROGHORST 160, 6708 KS WAGENINGEN,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