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Garc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What is Gar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What is Ga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of all, Garc is a graphics archiver.  You can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files in one archive file similar to PKZip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in a compressed format as well.  You can add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the contents of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c is also a graphics file viewer.  Garc can handle GIF, BMP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PEG, PCX, and Targa file formats.  Garc can even view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with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ly, Garc is a graphics file converter.  Conversion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ix formats listed above are easily handled by G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Garc you must hav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SDO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278K fre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l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Garc only supports SVGA in the following ca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seng, ATI, Paradise, Vega, Trident, and VESA(inclu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oftwar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ouse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 was written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graphic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 asks that you choose a graphics fil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This becomes the current graphics file which G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conversions and viewing.  Archiving works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Garc asks you to choose an archive file that it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ing graph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's minimum viewing resolution is 640x480x16 and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x768x256.  An image will be shown so that all o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for the viewer.  For example, if an imag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f 660x255x256 then the resolution that Garc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iew the image would be 800x600x256.  However, if an im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olution of 630x700x256 then Garc would use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ing to JPEG files(registere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 uses a data compression method which determines the s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of the image using a complex algorithm. 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 this format a quality percentage is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 you want the image to look.  Garc always uses 100%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age.  It is the author's opinion that JPEG's don't l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great, anyway, and it needs all the help it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ing from 24-bit images to 8-bi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 will render 24-bit images when it has to convert to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 This is necessary since you have to cram 16,777,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256!  An example is converting TGA files to the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moment GIF's will only handle 8-bit maximu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BMP format which will handle 24-bit, but the autho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main use for BMP files today is 8-bit in natur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a TGA or JPG file to BMP it will come out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nomouse]: Use this if you have a mouse driver running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he Garc mouse menu.  Note:  Even if you use the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keyboard combinations are still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arc archive]: This is handy if you just want to se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rchive from the DOS prompt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chive called MYSTUFF.GAR then you would type 'garc mystuff.g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it RETURN.  Garc lists your archive as it woul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by hitt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move mode on then after Garc is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 files to an archive it will delete the graphic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helpful if you are wanting to truly archive your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the fun part.  Garc is a shareware product, and is only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al.  Only BMP, GIF, and TGA file format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version.  The other three(JPG, PCX, and TIF)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egister.  What you get for register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ability to process BMP, PCX, an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ability to view GI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egistration card showing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egistered version of the program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ecide to register your version of Garc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ohn Callic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7805 E. 17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elton, MO  64012-5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Only 3.5" floppies ar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uthor can be contacted on the Internet at johnny@tyrel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