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S537.EXE is a "self-extracting" file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ut, assuming TAS537.EXE 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"logged"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 subdirectory named \TA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place the TAS537.EXE file in the \T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AS537.EXE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d extract the files in TAS537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 (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f you are installing from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EXE         - TA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 Listing for T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TXT         - documentation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T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NL.TAS        - Example -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TAS       - Example - Shows TICKER symbo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T.TAS       - Example - Binary Wa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PT.TAS       - Example - Profit Test using RSI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- Miscellaneou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rive, do steps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AS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TAS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TA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TAS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TAS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