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TLCF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TLCF is a program product of William Bell and Two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.  You are allowed to use th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ZIP to create games for WESTERN TLCF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Western TLCF as your own program.  I als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 fee per game as a registration fee so I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estern ty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re are 253 outside games allowed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add games into We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f.msg must be modif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have flexibility. TLCF.MSG has a door_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out {} values. These are used for inq and ou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of interprocess messages.  These are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TLCF:     door_in {127}   redefined to inq for wester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_out {126}  redefined to outq for wester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TLCF:     door_in {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_out {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TLCF:     door_in {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_out {1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est.c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.cfg is an outside door file used by western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or has what cammand and what the typ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door. It is simple and once you have weste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o ahead and add 3rd party doors with no royalties from TM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oor requires 2 lines: Top line is the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xt line is the command. The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EXE file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 is h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support multiple games, and multiple TLC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tlcf will send the inq and outq tha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uses inq (used to be 127) for sending wester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3rd party doors.  A type of 0 means shu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And Type of 1 means user left TLCF.  All do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estern TLCF are using the same "inq"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Western.  If the "type" is not equ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, you must put it back on the "inq" so another door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s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=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=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=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(west.cf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= who  (user who types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=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l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party western doors uses outq (used to be 126)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western tlcf. The type carries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registered.  Do this before exit()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l.c for send_shutdown() example. Send to out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type  = Registered Games number (2 to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coun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 of "1" to outq indicates that you want to display a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ty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num =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m1-&gt;m1text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message to all Western TLCF's lines, send to out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type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count =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m1-&gt;text, 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message to all people in this channel, send to out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type = 10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count = w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m1-&gt;text, 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message to the users line, send to door_outq (directly to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ty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count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-&gt;text 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a working HIGH LOW game for we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ill have questions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ietta, NY  14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play_fil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-&gt;typ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-&gt;count = w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m1-&gt;text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md_msg(outq, workbuf, sizeof(struct msg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est_all_send will send a message to everyone no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estern TLCF.  Use this sparingly or get nastygra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est_all_send(int line, 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m1-&gt;text, str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ext[999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ype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cou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md_msg(outq, workbuf, strlen(str) +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est_all_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est_chn_send will send a message to everyone no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estern TLCF channel.  Use this sparingly or get nastygra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est_chn_send(int line, 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m1-&gt;text, str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ext[999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ype = 10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cou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md_msg(outq, workbuf, strlen(str) +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est_chn_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or_send(int line, 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m1-&gt;text, str, 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ext[999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yp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cou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md_msg((*user)[line].door_outq, workbuf, strlen(str) +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door_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_shutdown(int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ext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type =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-&gt;coun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md_msg(outq, workbuf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send_shutd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msgdoor *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();   /* use doorutil.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estmsg(inq))   /* wait until get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vmsg(inq, workbuf, sizeof(struct msgdoor));  /* get the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oor-&gt;type == REGISTERED INTEG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= door-&gt;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(temp, door-&gt;text, 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_line();  /* door is .ps on, we get "on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door-&gt;typ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clean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western just told me user logged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= door-&gt;line; /* this user logged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the la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door-&gt;typ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remove the do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(door-&gt;type &lt; 256) &amp;&amp; (door-&gt;type &gt;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/* for another game since not REG_INTEGER_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md_msg(inq, workbuf, sizeof(struct msgdoo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n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num of players == 0)  /* Don't need to be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shutdown(REGISTERED INTEGE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n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