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t Reminder and System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in Kilimni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 OF LIABILITY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ROUND EAZY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EDITING EVENTS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/UNDELETING/SORTING/PRINTING EVENTS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CURRENT EVENTS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/RESTORE DATA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FIXED TEXT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/DATE SEPARATOR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VIEW TYPES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ISPLAY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FADE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PATHS AND NAMES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OPTIONS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CCESS PASSWORD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ACCESS PASSWORD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PATIBILITY/BUGS/MEMORY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 USER MANUAL       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ZY(C), is a handy program that helps keep your person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dy and automated and also helps remind you of all those important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ife. This version not only includes an event reminder, but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scheduler that can schedule the running of up to 35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which can include programs such as disk checks and virus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ZY is distributed as-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.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the direct use of this product or as a consequence of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ZY is SHAREWARE and therefore you may use this product for 15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legally must register (A$15-$25). Registration not only ass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constantly kept up-to-date but also includes som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- See the REGISTRATION section for extra details. If you li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lease pass it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ZY USER MANUAL     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sing EAZY, copy the EAZY.EXE program to a directo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(see DOS manual for setting PATHS). Then type EAZY at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A dialogue should be displayed saying that you currently hav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and will show you the defaults that are being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S version. Press ENTER or click the OK button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faults are not what you want, now is the time to s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options. From the main menu choose "File Scheduler". You will now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cheduler. You can edit, delete or insert new programs to schedu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so press F1 for a menu of possible event and key comb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Adding and Editing records is discussed in more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Press ESC and then Select Exit to return back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nsert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ZY /BOO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your AUTOEXEC.BAT file. EAZY is now ready to go and perform the schedu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run Eazy /b through Os/2 by putting in the startup folder and set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nimise the window on open. Therefore if the icon stays on the desk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is an event reminder if not it will close quickly. Please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txt file as it provides information on future versions of EAZ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also can insert Event Reminders into the Event 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!  SE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AROUND EA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input devices that EAZY uses is the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 To move around the menus you can us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ighlighted letter) or the up and down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ies. In the data entry screen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keys or TAB key. ESC will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thout saving any changes. All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on the bottom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event reminder edit list you can use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wn keys, the cursor keys, home and end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your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1 key sometimes is active and will bring up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 : The main menu entries can be selected by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ired option. When in the data entry scre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the desired field by clicking on it,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marking check boxes. The buttons can be pr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on them. When in the event reminder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by pressing the up and down arrows or exit back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n menu by clicking on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re is a highlighted letter on the bottom 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it also can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ZY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/EDI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Reminder is a very useful tool to keep the user in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those important dates that they might forget. First run EAZ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 enter the event reminder input area, select "EVENT REMINDER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and choose "Browse/Edit Event Remi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reminder screen shows a list of the current events.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event press 'A' (or INSERT key), to edit the currently selec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E' or click the mouse on the event you wish to edit, or to dele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press 'D' (or DELETE key) on the event that you wish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ember you also can press F1 to bring up a menu of possi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and EDIT options both operate the same way so I will de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gether. The first thing that needs to be set is the DAY and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event will happen. Just type the DAY &lt;enter&gt;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ursor should be in the "Advance Warning" field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you will tell EAZY how many days before the event you wan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ed that the event is coming up. For instance, if you are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 and want to be told the birthday is coming up 5 days before h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have time to buy the person a present, you will enter '5'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warning field. This is also useful for people that don'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mputers everyday and might miss the event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return you will find yourself in the "Event ty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There are 9 event typ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'B'irth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'W'edding Anniver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'Y'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'M'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'O'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. 'D'eath Memori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. 'H'oliday/Celeb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Ho'L'iday - O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'S'pecial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irthday: After 'B' is pressed a window will come up asking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year the person was born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computer to calculate the age the person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know the year that the person was born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entry to '0' or leave it as '19'. Press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will return to the ADD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edding : This is a yearly event that is set up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ding anniversaries. As with the birthday event,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'W' a window will be displayed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 of the marriage. If you don't know it enter '0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select the CONTINU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early  : The difference between a Birthday event, We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niversary, Death Memoriam and a Yearly even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y it is displayed to the user since they a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time period. The yearly event i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vents that don't fall in the 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nthly : Monthly events happen on the same day of every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hly event coming up on 00-00-0000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onthly event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Once Off: Once events appear only once and ar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expire. They are displayed the same way as a Yea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ath Memoriam: This is the same as a yearly event but is 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 for Death Memoriams. After you select 'D'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asked what year the person passed awa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know the year that the person passed awa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entry to '0' or leave it as '19'. Press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will return to the ADD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Holiday/Celebration: As the name implies, this event typ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idays and other celebration that happen every year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day. For Example: Christmas, and New Year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Once off Holidays: This type of event is for holidays that don'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ll on the same every year. For Example: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Special Monthly: This type is for events that fall on a certa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ek day, and a certain week, each month (eg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a meeting or event that is on the second monda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every month). To enter the event use the da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week, eg Second week = 2, and use the mon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eld for the weekday (1=Sunday, 2=Monday...7=Saturday)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. Monday = 2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Note that this event type does not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event type you will next find the curso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uration" field or "Time of Event" field. The duration field is there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specify how long an event goes for (in days). This is goo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idays that might span 2 weeks. The "Time of Event" fields is an op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not needed but is good for appoint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vent Description" field is where you will enter the Per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lating to the event type or the detail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the fields have been completed, select the "SAVE"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or press ENTER on it. If you don't want to save it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CEL" instead. Your event is now set and will be on the Ev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ZY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ING/UN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an event off the Event List you select the ev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and press 'D'. You will be given a warning t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delete an event and asked whether you wish to procee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DELETE if you wish to go ahead with the deletion or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to abort the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ndelete an event that you just deleted, press '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lect "Undelete Last Deleted Record" from the (F1)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CURREN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ll current events choose "VIEW CURRENT EVENTS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reminder menu. You can set the way the events are shown to you -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vent View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ING THE EV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list is automatically sorted every time you load Eazy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might want to sort the list manually. To do this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' in the event list or press F1 and choose "Sort Event List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EV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the event list select "Print Event List" from the 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 menu. A dialogue will appear asking if it is OK to print to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PRINT to Print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/RESTORE EV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backup the data in the event reminder to a flop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hoose "BACKUP DATA" from the Utilities Menu (off the event remi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). Insert the disk before continuing else you will have dos telling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disk i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kZip on your system then Eazy will prompt if you w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ress the data using PkZ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tore you data choose "RESTORE DATA" and insert the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acked up to last. Eazy will detect PkUnzip and ask if you origi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PkZip to Backup the data. Choose the valid option and Eazy will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DATA TO FIX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zy can export the Event Reminder to fixed text. The ex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alled "EAZYCAL.TXT" and will be plac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por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-mm ww u t yyyy eeeeeeeeeeeeeeeeeeeeeeeeeeeeeeeeeeeeeeeeeeeeeeeee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d = Day, mm = month, ww = Advance Warning Days, u = dur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= type, yyyy = year of birth/death/wedding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eee...(60 long) is the eve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 Format", under the "Option Toggles" menu is a toggl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-mm (Australian, etc) or mm-dd (USA, etc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e Separator", under the "Option Toggles" menu is a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-, /, or . to separate date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01/01/19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-01-19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01.01.1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T VIEW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the option to set the way the events are display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y have two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one) - Events are shown one-at-a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ulti) - Events are shown in list type (of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 events). This is a quick way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vent reminders but sometimes wit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oming events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n't shown because of lack of space. (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ly the age the person is turn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hing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ENDA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display is a very useful way to see when event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cheduled and to quickly see what they are. To see the calenda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Look at Calendar Display" on the 'Event Reminde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current month come up (if not, then the da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is incorrect). The current day is marked by being the only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loured WHITE on BROWN. The days where you have event remin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are marked with a '*' and holidays are coloured YELLOW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f buttons allow you to jump forward, or back, a month on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 The other three allow you "Quick View" a certain date, gain "Help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xit" from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"Quick View Date" you will be asked for the day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. You can refer to the calendar to pick the day you want to se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currently being displayed. When you have entered the correct day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" to bring up a list of events that are scheduled for that da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doesn't show up and coming events but only the events that fall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you selected. After you have view all the events you have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iew Again" or the exit back to the calendar display ("Continue")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using a mouse, you can click on a certain day on the calander to view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, or use the right mouse button to add events to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cheduler calls ups user defined programs after a set cyc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This helps automate the user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different types of programs that can be put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ISK CHE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Hard Disk Drive for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 CHKDSK, NDD (Norton Disk Doctor)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Disk, Disk Fix (PcTo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heck the system for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 Scan (McAffe), TBAV, NAV (Norton Anti-Viru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AV (Central Point Anti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DATA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ackup data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 MSBACKUP (Microsoft Backup), NBACKUP (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up), CPBACKUP (Central Point Backu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Back, or even the simpl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DEFRA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-order the hard drive in such a way to im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. DEFRAG (Ms-Dos), Compress (Norto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program either choose "Add New Program" from th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wn when F1 is pressed) or press 'A' in the File Schedu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will ask you for the description of the progra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nything the user wants, ie "Check Disk C: for Erro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is called "Program Name". This is either a BAT, 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XE type file, for example "CHKDSK.EXE". You can also put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in the argument field below for example "C: D: E: /F" (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ut the arguments on the Program Name line if you wis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(BAT) files are also extremely useful he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CHK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C: /F                ; Check a DOS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D: /F                 ; To check a Stacker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RAG C:/U                 ; To quick defrag C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7 CHKDSK C:/F ; To re-check C: for 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CHEDUL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the file name and args you will want to defin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ycle period. That is, the period after which to run the program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if you wanted to do a disk check every 7 days, '7' w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to Postpone" means the user will receive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pone the program, before the program is run. To select or desel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ess the space bar or use the mouse to toggle the check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is called "ErrorLevel to Return". This is se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f 2 but if the user wishes they can choose any errorleve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and 254. The errorlevel is returned after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SAVE to save the records or abort it with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video modes supported by Eazy. These are 80x25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x43(EGA)/80x50(VGA). The toggle just select "Screen Mode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GA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 FADE option enables special VGA palette changes. If enab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windows will fade in and out instead of being displayed instantl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just a special effec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 Fade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option enables an alarm to alert the user to a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or scheduled program by ways of the PC-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option can 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PATH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the option of choosing what the path and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the event reminder data and the file scheduler data. To do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"File Paths and Names" on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ZY only has a very basic level of security which when enabl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password to change any of the options of access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. Please Note! It doesn't protect the Configuration an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Data files from being tamper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you enter is encrypted so there is no possibility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nding out what you password is but if the person is determined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hange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password choose "Security Settings" from the "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menu. You then will be asked for the New Password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it. If your new password matches the re-confirm entry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password is now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ING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access password choose "Security Settings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ange Configuration" menu and just type your password in the "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" field and select OK. If the password was correct and you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thing in the "New Password" field then the access passwo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rogram Information" entry on the Main Menu will show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and Copyright information plus you current CPU configu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43/50 line mode it will also display the lo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nfig file and the current internal revis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ructions" will show a small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a level of viral protection. If the main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changed in anyway it will not run. If the program ref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t is possible that it has been infected an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possibl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or /BOOTUP   - Specify this to put EAZY into Bootup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C           - Show Current event reminders (every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just once a da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M             -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/F           - Emulate first 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IEW or /V     - Same as selecting "Show Current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event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C #           - Reset Counter of schedule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refers to the record number.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record number use the File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and look at 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useful if you do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manually and don't want Eaz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ep on remind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&lt;return&gt;     - Load up Event Reminder and File Schedu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DM &lt;return&gt;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or EAZY /BOOTUP (usually in AUTOEXEC.B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DM or EAZY /BOOTUP /DM  - As above but disabl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or EAZY /BOOTUP /C - Show current events each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ead of just once a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ZY /B /C /DM  - As above but dis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ZY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 might encounter when using EAZ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exe    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doc    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.txt     A list of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sted with EAZ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ver     EAZY Vers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reg     EAZY Sharewa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sec     EAZY Securit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cal     EAZY Event Remind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zy.fsd     EAZY Progam Schedul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eazy.cfg     EAZ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n be edited using norma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ZY.CFG i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DINFO]=         *Video Mode-Shouldn't be modifi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GAFADE]=         *VGA Fade,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LFILE]=         *Event Remind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CFFILE]=         *File Scheduler Data File Path and Nam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NAME]=         *NAME PRODUCT IS REGISTERED TO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EGKEY]=          *SPECIAL REGISTRATION KEY NUMBER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ARM]=           *Audible alarm 1 = on, 0 = off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FORMAT]=      *Date Format, 0 = ddmm, 1 = mmd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ATESEPARATOR]=   *The data separator ie - (12-12-1912)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VIEWTYPE]=        *The way the events ar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e. 0=One-at-a-time, 1=Multi list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ZY.CFG is by default in the root directory of the drive you ran EAZ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. If you however want to move it afterwards mke sure you put i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is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re-defined restrictions to EAZY. The first is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is limited to 365 entries. This should be large enoug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user but if you want to have more entries (or a large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) then you will need to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he Program Scheduler is limited to 35 program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more than large enough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ZY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s for the /B or /BOOTUP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lready Boo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 - First Boot of today but no action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- An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other user definable ErrorLevels between 3 and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 helpful error level to run once-a-day event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OMPATIBILITY/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at least 580K free before running EAZY in order to sp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heduled programs properly. Because it is in the AUTOEXEC.B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no problem placing it in a position where 580K is available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the Dos LH or LOADHIGH to load Eazy and it work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has been tested under Ms-Dos 5.0, 6.0 and 6.2, Os/2 2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icrosoft Windows 3.1 and works well. There has been only one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d - it happens while using some screen savers, when you tr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, it will jam up. To fix this problem just disable the mo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/DM'. Please see PROGRAMS.TXT to see the program that have been t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ZY v3.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Ms-Dos, Ms-Windows, Norton Utilities, Central Point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Scan and other programs mentioned are all copyrighted, trademar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at. Registration Key System is (C) by Brian Pirie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