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.06.95  17:16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CKS is still under Beta test. 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and bugs reports.   MCKS i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5 for DOS and compiled using TurboPAL from Targ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configurations required to run MCKS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 requir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IBM-compatible PC running a 3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1 or higher, or 100 percent compatible versions;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or higher is required for multi-us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 Mb of RAM is needed.  6 Mb of RAM or mor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performance.  You can use the virtual memo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erformance will be quit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rd-disk drive with at least 5 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(or compatible) monitor.  Monochrome is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can utilise the following hardware,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 to 2 G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Hewlett-Packard LaserJet-compatible, or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l 80387 or 100 percent compatibl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use pointing devic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distributed in 4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Exe.zip  -  mai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Tbl.zip  -  mas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lm.zip  -  dynamic link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oc.zip  - 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MCKS databases are distributed separately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IA94 database is named cia94.mck. You must use the "-d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ese files as they conta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CKS, you must create a sub-directory called "MCK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file MCKS###.zip to this directory.  To install the CIA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base you should create a sub-directory called "CIA94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sample database here.  After you finished you sh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s                         [Executable and master 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Cfg             [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Workshop        [Paradox Worksho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Attach          [Attach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CIA94           [CIA 94 World Fact Book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Attach   [Attached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the following changes to your autoexec.bat file for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ke sure that DOS "SHARE" utility is alway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/F:4096 /L: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d or modify the following statement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96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8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CKS in a network but for multi-users acces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must be set.  We have not tested M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don't recommend its 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, you can set the virtual memory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L.  Use the following DOS command to turn TurboPAL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, you'll need to have at least 16 Mb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act as a swap area.  Performance will be quit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ring.my/~online/mc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