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-Centric Knowled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 - Aw Kong K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, Jalan SS20/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mansara Ut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7400 Petaling J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: 603 - 983 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603 - 982 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#: 603 - 984 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-Mail: kkaw@online.po.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jaring.my/~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KS is released as a shareware so that you try out the softw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ee if it meet your needs before you pay.  If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MCKS and want to use it then you should register it and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US$25.00 and the annual license fee is US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py installed.  Your fee for the first year of usage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50.00.  If you continue to use it after the first year, you must p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license fee of US$25.00 per cop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 Beta release, users can register for the first year 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25.00.  Your license will only expire at the end of the first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using this software for viewing MCKS databas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it indefinitely.  However, if you like MCKS an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our development effort, you can send your don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  Any amount is welcomed.  We need your financ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the Windows and the Client-Server versions of M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S Beta Test Version Build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: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/Address: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Number: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nclude area/country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Number: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 :  US$25.00   (waived for this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ual Licence Fee:  US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$25.00 * _____ no of copies = US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receive your copy of M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Malaysia BBS [   ]    Internet: [   ]  Other BBS [ 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