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Centric Knowled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the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MultiCentric Knowled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plications of M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ultiCentr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vention of the written word, knowledge has been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rm.  Unfortunately, books are not the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and managing knowledge.  Some of the shortcoming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oks are presentation based.  Because of this,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of the actual knowledge of the authors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documenting their knowledge, the authors are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want you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oks do not cater for the growth of knowledge.  Physically,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for contributions from several persons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oks contain a huge amounts of duplicated information (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ach book has to be more or less autonomous,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peat all basic information to make the book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oks are static.  The information in a book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rranged for it to be viewed from a different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 of the books predefined the centre of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yclopeadia is the closest to the documenting of knowled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adias, knowledge is classified under different topi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e cross referenced and indexed.  However the encyclopea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inabilility to record relationships,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- an integral part of knowledge.  Cross refer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help us to discover these links but these links ar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d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this is that while technology and knowled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remendously in recent years, knowledge is still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nd assim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 industry answer to this problem is hypertext, index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, among others.  These systems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information but unfortunately they have several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e documentation and managemen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Hyper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systems allow various documents to be linked through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or icons in the documents.  This allows referen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 linked to other documents and each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ach document is actually a book or article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erefore suffers from the same deficiencies.  To lea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using hypertext is not a more attractive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dex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systems allow users to search within an existing se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apidly based on keywords, and boolean and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This is useful for finding information which you k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exist.  Unfortunately the number of search hits is 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end is to design more intelligent rule bas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reduce the number of hits.  Unfortunately, the intel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mind that no computer can yet come close is not uti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lectron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 is used to publish books electronically.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ing systems allow the user to search and cross-ref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of media however does not reflect a paradigm 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Othe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Search f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egining of the industrial age, the human race has str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ation of work through mechanisation and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also sought to simplif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es are used to explain complex concepts and phenomena.  Slog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fluence the public.  Today, very impressiv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tools are used in presentations.  The audience i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uch complex concepts and phenomena can be underst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ed manner that has been presented to them. 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nderstood is the presentation and not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day for reports to include an executive summary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s to think how many far reaching decisions affecting the l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made on the basis of such executive summari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s we know them today only record a fraction of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during the study and is ultimately an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Hierarch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scientific method, we classify things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chies.  We tend to forget that these hierachies are arti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 world cannot be confined to our single plane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re knowledg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lassify each book in the library under one categ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could properly fall under any one of several categorie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is is necessary because of physica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such constraint in a computer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ngle plane classification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e classify skills and knowledge into disciplin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rtificial.  Inter disciplinary transfer of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uld be the norm, not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free ourselves from the constraints of such thinking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The MultiCentric Knowledge System (M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a computer based system for the modelling of the real wor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complexity. It is an attempt to overcome current defici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ing and management of knowledge.  MCKS exist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orld of the computer and the mind.  It canno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MCKS is stored in elemental form as objec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resents anything that can be given a name.  MCKS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, groupings, and interfaces between each object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harks back to mind mapping but MCK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, integrated and enables one to select any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focus, hence "multicentr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CKS, objects can represent anything that has a name.  I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, an organisation, a company, a department, a country, a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s an object and its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    Link Obj   ���������Ŀ Link Obj 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  �Ŀ     ���������Ŀ�   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 A  ����Ĵ ��Ŀ  �Assoc Obj����Ĵ ����Ĵ Member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���  �  ����������� �  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  �Ŀ  �  ���������Ŀ �  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 B  ����Ĵ �����Ĵ Object  ����Ĵ ����Ĵ Member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���  �  ����������� �  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  �Ŀ  �  ���������Ŀ �  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 C  ����Ĵ ��Ĵ  � Desc 1  � ��Ĵ ����Ĵ Member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���  �  � </w:t>
      </w:r>
      <w:r>
        <w:rPr/>
        <w:t>Desc 2  � �  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</w:t>
      </w:r>
      <w:r>
        <w:rPr/>
        <w:t>Desc 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  �Ŀ  �  � Desc 4  � �  �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 D  ����Ĵ ����  � Desc 5  � ��Ĵ ����Ĵ Member 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 ���     �����������    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bjects and its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bject can have a list of description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ors with different persp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bject can belong to a list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list of other objects can be member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relationships between the object and the groups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tween the object and its members are als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list of elationships can exist between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bject can have a list of associ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CKS, the user can view the object and all the object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agram together with the multiple descriptions of each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navigate through the system by selecting any visi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it his new centre of focus.  By this means, MCKS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rehensive access to the knowled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interface with each other.  Interfaces between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d with the diagram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</w:t>
      </w:r>
      <w:r>
        <w:rPr/>
        <w:t>Output�Ŀ             �Ŀ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bject A    ����#�Ĵ �������������Ĵ �������������Ĵ �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���             ���             ���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</w:t>
      </w:r>
      <w:r>
        <w:rPr/>
        <w:t>#Input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Ŀ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�               �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               �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#��Ĵ   Object B    ����#�Ĵ 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�               �   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             �       </w:t>
      </w:r>
      <w:r>
        <w:rPr/>
        <w:t>#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#       �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��      �          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</w:t>
      </w:r>
      <w:r>
        <w:rPr/>
        <w:t>Ĵ ���#��Ĵ   Object C    ����#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���      �             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�               �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               </w:t>
      </w:r>
      <w:r>
        <w:rPr/>
        <w:t>#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��             �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</w:t>
      </w:r>
      <w:r>
        <w:rPr/>
        <w:t>Ĵ �������������Ĵ ���#��Ĵ    Object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���             ��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bject and It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� Cha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is based on the N-Square method developed by TRW for their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 The chart illustrates the following poi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ch object can interface with any 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ch interface consists of an input and an out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utput from one object is the input to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ch interface is als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 can be a list of interfaces between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relationships, the user can view the object and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above diagram together with the multiple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different contributors.  In addition, MCKS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 provides access to the total recorded knowledge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Applications of M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S is a tool for the documenting and management of knowledg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cross industries and disciplines.  With MCKS, you can ge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that you were never able to see before - a multi-centr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ool MCKS will find many applications.  Some obvious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Organisation Structure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striving to rejuvenate themselves are re-engine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al structures and business procedures.  The re-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traumatic and success is not guaranteed. 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ributed to the lack of understanding of the actu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procedures of the organisation because of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it.  Hopefully with MCKS, the odd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Econom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of economics is such a complex subject.  Economic entiti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from economic blocs, nations, whole  industries, comm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down to the individual.  All these entities relat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 in many complex ways including trade, culture,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law, geograph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a lot of economic phenomena are the result of chai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the links between the various economic entities i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wards understanding this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study a vast amount of information is collecte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am member is involved, reviewing this information is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we need high concentration and memory power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 for us to prepare the final report.  MCKS will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its of information to be documented and lin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for instant recall.  The MCKS study database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final report.  More importantly, if a future stu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t can continue from where the last stud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MultiCentr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underlying philosophy behind MCKS MultiCentric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can be greatly enhanced by incorporating thi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computer operating systems, inventory management,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ontact management, library systems, tra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grou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next step is to develop a MultiCentric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database for the Internet.  On this can be buil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databases containing contributions from experts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subjects.  Each database will contain the past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thinking in the relevant field.   It will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o be moderated to ensure that it is not pop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 of the MCKS object can be in the HTML forma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and hypertext links.  We will then have a tool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formation and knowled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program files and test the system.  MCK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 For users who are using it to view MCKS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H Koh - for his assistance in the documentation of M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hiwen Chong and KH Koh for beta testing the program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- Aw Kong Koy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w@online.po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aring.my/~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esentation based and represent at best,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my thoughts 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