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is MCKS is still under Beta test. 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suggestions and bugs reports.  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bug fixes please read the "Release.doc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KS is developed using Paradox 4.5 for DOS and compiled using Turbo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arget software.  The hardware and configurations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similar to that of Turb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S requir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IBM-compatible PC running a 386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1 or higher, or 100 percent compatible versions;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or higher is required for multi-us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4 Mb of RAM is needed.  6 Mb of RAM or more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performance.  You can use the virtual memo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erformance will be quit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rd-disk drive with at least 5 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GA (or compatible) monitor.  Monochrome is suppor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can utilise the following hardware,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 to 2 G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Hewlett-Packard LaserJet-compatible, or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l 80387 or 100 percent compatibl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ouse pointing device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distributed in 3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E0?.zip  -  mai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T0?.zip  -  mast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0?.zip  -  dynamic link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kunzip to unzip the files, make sure you use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Winzip to extract the files, you must select the "Use Directory Nam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fter you have unzipped the files you should get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e0?.zip    M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t0?.zip    APTABLE.VAL          OBJDES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DB           OBJDESC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PX           OBJDESC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MB           OBJDESC.X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2           OBJDESC.Y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3           OBJDESC.X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F            OBJDESC.Y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F1           OBJDESC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            OBJDESC.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TABLE.R1           OBJECTID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         OBJECTID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R             OBJECTI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DB            OBJECTID.X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PX            OBJECTID.Y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.MB            OBJECTID.X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DB             OBJECTID.Y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R1             OBJECTID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PX             OBJECTID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0            PRINTER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0            PRINTERS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1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1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2           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2            TPCONFIG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XG3            VIEWER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YG3            VIEWER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S.R              VIEWER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DOC             VIEWER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S               CFG\APPLI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KEY.DB           CFG\APPLIC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KEY.PX           CFG\APPLIC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DB             WORKSHOP\MSTROBJ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PX             WORKSHOP\MSTROBJ.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L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D0?.zip    MCKS.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radox 4.5 for DOS or Paradox 4.5 for DOS Runtim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 Paradox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s_l00.zip    MCKS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X4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K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hop\MCK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hop\Wsru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CKS databases are distributed separately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IA94 database is named cia94.mck. You must use the "-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zipping these files as they contain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CKS, you must create a sub-directory called "MCK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MCKS###.zip to this directory.  To install the CI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you should create a sub-directory called "CIA9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sample database here.  After you finished you sh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s                         [Executable and master 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Cfg             [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Workshop        [Paradox Workshop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Attach          [Attach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CIA94           [CIA 94 World Fact Book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Attach   [Attached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the following changes to your autoexec.bat file for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ke sure that DOS "SHARE" utility is alway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/F:4096 /L: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dd or modify the following statement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96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8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CKS in a network but for multi-users acces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must be set.  We have not tested M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don't recommend its 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, you can set the virtual memory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L.  Use the following DOS command to turn TurboPAL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, you'll need to have at least 16 Mb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act as a swap area.  Performance will be quit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 Kong 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w@online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aring.my/~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3-95 08:4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