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.COM is a program that will delete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from your 'BBS.DTA' data file.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is is that if you want to distribute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or other people to use, but don't want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out your passwords, you can use this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the passwor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ld Data file with your password information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renamed as 'BBS.BAK', so don't worry about 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ll. The file without the password inform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alled 'BBS.DT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should be distributed with BBSBASE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ell as this littl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jo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ve Lutz (Author BBS-B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