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Paul Wheaton,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-BBS industry is riddled with conflicts.  Since the tru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s not been strictly followed, a variety of vari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.  Some have becom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lls out what BananaCom uses for it's terminal emul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-mash of ANSI, VT100, pseudo-ANSI and pseudo-VT100 that tri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st modem services expect and use. Perhaps this will hel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COM programs work together with a little les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SCII characters from 1 to 127 are sent as is.  If some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a special character that comes through as a character 12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, send that throug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Doorway mode" is a simple, beautiful thing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 Dudley that allows a user calling a modem service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n the modem service! Look for DRWY*.* on your favori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r call Marshall Dudley's support BBS at (615)675-3282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is in Doorway Mode, all IBM PC extended keys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ASCII value 0) followed by the scan code given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erminal emulation is supposed to be a superset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used by the DEC VT100 terminal.  These required that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27) be sent followed by some other charact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re well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            Sent         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       ESC [ D         NUL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key       ESC [ C         NULL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key          ESC [ A         NU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key        ESC [ B         NU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             ESC [ H         NULL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             ESC [ K         NULL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ome key             ESC [ L         NULL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ge up              ESC [ M         NULL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                ESC O P         NULL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key                ESC O Q         NUL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key                ESC O w         NULL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key                ESC O x         NULL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"oh", not a zero^            ^ASCII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keys send a NULL character (ASCII value 0) and the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 (as a character, not multi digits representing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ost com programs will use Alt-A through Alt-Z and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t-9 and Alt-0.  If there happens to be keys lef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your best bet and are all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       Shift         Ctrl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NULL  84     NULL  94     NULL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NULL  85     NULL  95     NULL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NULL  86     NULL  96     NULL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NULL  87     NULL  97     NULL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NULL  63     NULL  88     NULL  98     NULL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NULL  64     NULL  89     NULL  99     NULL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NULL  65     NULL  90     NULL 100     NULL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NULL  66     NULL  91     NULL 101     NULL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NULL  67     NULL  92     NULL 102     NULL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NULL  68     NULL  93     NULL 103     NULL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 programs use the Page Up and Page Down keys to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although this seems to be changing - these keys ar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NULL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NULL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 NULL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you press control-page-down with some termi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nd   ESC [ H ESC [ 2 J   and a lot of BBS's simply ign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-down    NULL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NULL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-arrow   NULL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-arrow  NULL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    NUL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ce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NSI terminals use a screen 80x24 - with the last lin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the current status of the terminal program.  Banana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ASCII characters that have a special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Hex  char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7    ^G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8    ^H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9    ^I    tab - move to next tab column (8,16,24,32,4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A    ^J    line feed - move down one. Scroll u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C    ^L    clear screen (normal attribute) &amp; home cursor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D    ^M    return - move cursor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assing through a NULL (ASCII value 0), will for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be displayed on the screen and not interpr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^L that is not preceeded by a NULL character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.  Sending a NULL character and then ^L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emale symbol appearing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s do not have spaces in them.  Spac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ppearing in angle brackets is an escape sequnce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bracket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on the screen (or the scrolling region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 is scrolled up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colored according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left bracket "[" between the ESC and th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D              scroll all text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M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on the screen (or the scrolling region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 is scrolled down one line.  The top line is fill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according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left bracket "[" between the ESC and th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M              scroll all text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@    inse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pace into the current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at column 80 is thrown out.  The curren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new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Lines&gt; 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up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last "ESC [ &lt;var&gt; ; &lt;var&gt;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sor will not be allowed to move beyon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A        move up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A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Lines&gt; 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down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last "ESC [ &lt;var&gt; ; &lt;var&gt;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sor will not be allowed to move beyond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B        move down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B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Cols&gt; C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right specified number of lines (default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C        move right t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C      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Cols&gt; D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left specified number of lines (default is one).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yond lef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D        move left t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D     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E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o specified number of line feeds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(or scrolling region if one is defined)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rolled up and the bottom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E        convert and process as ten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E            convert and process as onr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hy not just send ^J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F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G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row&gt; ; &lt;col&gt; H  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ESC [ ? 6 h" has been receiv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[ &lt;var&gt; ; &lt;var&gt; r" then the cursor will be position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erform exactly the same as "ESC [ &lt;row&gt; ; &lt;col&gt; 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; 5 H    The cursor will be positioned at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0 H         The cursor will be positioned at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H            The cursor will be positioned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I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ype&gt; J    clear all or p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or part of the screen (or scrolling regio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region will always be the "normal attribute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 will use the last 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0 J          Clear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J          Clear from beginning of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J          Clear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te that sending ^L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J            same as "ESC [ 0 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ype&gt; K    clear all or p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region will always be the "normal attribute"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 will use the last s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0 K         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K          Clear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K          Clear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K            same as "ESC [ 0 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L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um&gt;" blank lines will be inser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will have the color of the current attribute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and all of the lines below will be moved down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rolled beyond the bottom of the screen (or scrolling reg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K        insert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K            inser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M    ANSI Music /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iggest conflict in ANSI emulation.  The actu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learly states that this sequence is to be used for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".  The person that came up with "ANSI music" must not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ere are still many modem services and mainframe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this being "delete line" - however, far mor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by systems that depend on this being "ANSI mu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 that as a programmer, you cannot depend on ESC [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 services and com programs will lock up when they exp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and receiv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A modem service can send "ESC [ b" to the termin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outlined in this document is supported, 001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If it is not, the terminal will most likel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 and you can then know that ESC [ 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 since its interpretation is unknown and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Use "ESC [ N" for music and "ESC [ Y" for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ananaCom supports for ESC [ M may change although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riting, it is used for ANSI music.  See "ESC [ N" and "ESC [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how to use ANSI music and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N &lt;music codes&gt; &lt;^N&gt;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ovided with BananaCom as a substit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NSI music sequence of "ESC [ M" since that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information on how to use ANSI music,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MT*.* (BBS ANSI Music Tutor) by Linda Bloo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Montana Banana BBS (406)543-8234 and 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687-8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N E 8 G 8 G 8 G 8 F 4 E 8 G 2 ^N    this will bel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notes of "Popeye the Sailor".  "ESC [ N" starts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nd the control-N character finishes.  What's in betw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tes and how long each note lasts. 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may be provided as specified in BB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I hope other com program folk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O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P  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haracter at the current cursor position. 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cursor will be shifted one to the left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haracter on the screen will be converted to a space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ttribute as the character that us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P        delete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P        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Q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R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S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T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C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U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with the "normal" attribute and hom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 will use the previously 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oes the exact same thing as 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V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W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X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Y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ovided with BananaCom as a substit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delete line sequence of "ESC [ M" since that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num&gt;" lines will be dele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from below will be scrolled up.  The blank line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(or scrolling region, if one is defin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with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1 0 Y        delete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Y            delet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I hope other COM program folk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Z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 the cursor to the previous tab.  Tabs are located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8, 16, 24, 32, 40, 48, 56, 64, 72 and 80.  So, if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cated at column 10 and a "ESC [ Z" is receiv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ved to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a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b    Banana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rminal uses everything listed in this document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 may return  002  or  003  or  004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an ANSI standard, but some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.  I hope other com program folks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c    VT100 que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 services use mainframe computers that send thi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some unique response or they will assume your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 dead.  BananaCom sends back "ESC [ ? 1 ; 2 c" an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most machine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d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e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f  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SC [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g    not used - VT100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h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nclude sending an actual question mark or equals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6 h      certain functions which normal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region, will now operat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region.  Note that tho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 ignore the scrolling region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 reg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7 h      Auto word wrap is turned on (it is normally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provided in case you turn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= 2 5 5 h  doorway mode on (default is off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anaCom disable many user functions so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trokes may be passed through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- also, all cursor keys that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as an escape sequence, are now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as a null sequence (see top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i    not used - VT100 pri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j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k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l  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nclude sending an actual question mark or equals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equence.  They compliment the "ESC [ h" sequenc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seqences end with a lowercase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6 l      Negates "ESC [ ? 6 h"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? 7 l      Auto word wrap is turned off.  Not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you change the scrolling region, word 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urn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[ = 2 5 5 l 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num&gt; ; &lt;num&gt; ; ... m    set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reground color, background color and blink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ext.  Note that each number may overwrite or enhanc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re are four basi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:  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ght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:  8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king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numbers to pass:                  FC Br BC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"normal": gray on black, no blink  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bright foreground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regular (non-bright) foreground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underscore if available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Blink o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Blink on (yup, same as 5)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reverse            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invisible text (fore=back)            x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black (+Br=dark gray)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red (+Br=bright red)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green (+Br=bright green)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brown (+Br=yellow)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blue (+Br=bright blue)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magenta (+Br=bright magenta)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cyan (+Br=bright cyan)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gray (+Br=white)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 black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red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gree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brown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blue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 magenta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 cyan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 gray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0 ; 1 ; 3 3 m        yellow on black with no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3 3 m                use same backgroun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change to blin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is either brown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ending on the brigh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m                    use "normal" attribute - gray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6 n    repor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located in the lower-righ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will respond "ESC 2 4 ; 8 0 R".  Many modem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ESC [ 6 n" before asking a user what their name i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given, the modem service knows that the cal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ESC [ 2 5 5 n" reports screen size (not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Banana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o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p    not used - ANSI keyboard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q    not used - VT100 keyboar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do with turning the VT100 keyboard ligh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&lt;top&gt; ; &lt;bottom&gt; r    set scro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region of the screen for scrolling.  This is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text editors.  Some information can be stored on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that will remain for the entire editing session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eys you push to indicate that you are done editing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will be where the user types the text of their mess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escape sequences) always ignore the scrolling reg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ignoring the scrolling region, but can work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region when the "ESC [ ? 6 h" sequence is sent; so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relative to the scrolling region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2 ; 2 3 r    leave the first and last lin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5 r          the first four lines ar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SC [ r            turn off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s    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ursor position is stored and can be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 [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t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u    restore cursor position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cursor position that was stored with "ESC [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v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w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x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y    not used - VT100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 specs say that this is to invoke certai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z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for programmers writ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- whether BBS's, door programs,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s.  If you use this, I hope you mention "Banana ANS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documen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tana Banana BBS 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