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ort of elvis 1.4 to support viet-std 8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CII).  Please read the elvis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6/92 Cuong B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nelvis was hacked for DO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viet-std 8-bit chars.  It's a shotgu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, all trichlor's include and lib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, the command "~" which converts lower-upp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work for Vietnamese chars. Hope it's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control-T was taken out, use control-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eeming thing is it's now a stand alone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 of the line delete command (dd)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, and when vietterm/vnterm/vietdo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-mode keyboard, there is a small inconvenience.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d, under viet-mode , the keyboard interf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&lt;d&gt;&lt;BS&gt;&lt;d-bar&gt;, which is not dd, and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vis. The solution is to either temporari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~ mode keyboard, or use closure key (E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\Mdd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&lt;d&gt;&lt;CLOSURE&gt;&lt;d&gt;&lt;CLO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more convenient,  the 'v' key was add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'd' key. Thus dd can also be type as vv 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wi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h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lor@hayd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m uplo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is program is at media.mit.edu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Vietnet/Viscii/Unix/vnelvis.tar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VietDOS (VDOS421.ZIP) to inpu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 characters, and either VPrint (VPRINT12.ZIP), V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LASER3.ZIP) or VietDM (VIETDM10.ZIP) for printing.  Al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rom the same archive directory from which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a G.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h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