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N80TO81: A simple utility to help you conver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et-Std VISCII 1.0 format to VISCII 1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update all of your software from VISCI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CII 1.1 to avoid future incompatibilities.  FYI: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VISCII 1.0 and VISCII 1.1 is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s for the letters &lt;a.&gt; and &lt;O~&gt;.  In VISCII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.&gt; is at code 213, and &lt;O~&gt; is at code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N80TO81 without any argument will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VN80TO81 &lt;infile&gt;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Converts 8-bit VISCII 1.0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ISCII 1.1 format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file name. 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ptional.  If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specified, standard out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Cuong T. Nguyen, TriChlor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1.0,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: VISCII 1.0 and VISCII 1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