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COL HEADLINE = Bitstream's 80 Outline Fonts for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YLINE = Publisher Information Service (312)-342-6919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bout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2, 1978 saw the announcement of Bitstream's new Fon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 for Ventura Publisher users. On this same date Bitstre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 a Xerox- BitStream Marketing agreement for VP us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ntware Program is a package along with a collection of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Outlines designed to make professional quality fonts on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r AT or compatible in virtually any size and for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nd monitors or Fontware-equipped devices.  Based 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(artificial intelligence) techniques, the Fontware packag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optimized for the best results at all sizes and resolutions.  Fon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matching screen fonts along with these printer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ine endings are displayed accurately as they are print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ppearing on screen closely resemble the actu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utput by the printing device. Ventura users alread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 quality of the Bitstream fonts since the Dutch, Swis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and Symbols fonts which are are provided with VP ar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tstream for Ventu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EADLINE = Fontware's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are provides users with the flexibility of point size,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nguage characters, and all in a variety of type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- roman, bold, italic and bold italic.  At the o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are Library offers 80 typefaces, including the new Bitstra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er, a new type design created by Mathew Carter, who is the 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ign at Bitstream.  Among the variety of typefaces are Du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vetica, Centura Schoolbook, ITC Souvenir, ITC Galli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s.  New typeface families are planned in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tually, most of the extensive BitStraem library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ont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are Outline Masters are provided with a 500 charact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tabase and besides the ASCII character set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, users can custom define unique character sets of their own.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racterdatabase are a wide variety of typographical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symbols, line drawing characters and assorted dingbats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are's ability to generate screen fonts, users can easi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YSIWYG viewing of custom character sets one they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=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unique benefits offered by FOntware is the freedom to cho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eldom provide for the harried LaserJet user when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nt selection.  With FOntware, users have control of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and type styles - a user could purchase (for instance) a C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book typeface family from Bitstream which consists of R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, Bold and BOld Italic.  From this family any type poi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enerated in single point increments, and Fontware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increments in the point size (Ventura Publish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support fractional point sizes, but there are way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at for the experience user). Users who produce oversiz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hieve more accurate control of typeface size with Fon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to generate fonts when you want them is highly app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=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ware INstallation Kit for Ventura Publisher will ret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5.00. Registered users of Ventura Publisher 1.1 will als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tantial discount when purchasing the Fontware Installation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erox will send registered users an invitation to purchase a Fon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 from Bitstream for $24.95.  The sampler includes the Fon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Kit for VP and the roman (normal) weight of the new Bi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family - the offer is good until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=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Fontware Typeface Package includes four outlines of a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oman, italic, bold and bold italic and each package ret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.00 - with any point size available this is a considerabl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th most LaserJet users have had to trod on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and Variety in Ventura Publisher Font Selection. 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ware's ability to generate any point size, screen fonts,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the price is considerably less than conventiona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font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If you are interested in the flexibility of this out-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or DTP,, drop us a comment for further information.  We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n packages for the Ventura Publisher and PageMaker PC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the IBM PC Desktop Publisher and have set up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lients with this series of highly flexible outline font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function as dealers, we can not only provide the type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expertise you seldom find, but attractive service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C(omment to SYSOP) from the Main Menu and we shall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r firm with additional information on this quality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