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Brenton Cha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.com is a file reader for MS-DOS similar to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.  Readansi can display ANSI graphics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s.  Readansi also has command lin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a programmer to call it from within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"Readansi /?" to se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accepts wildcards and path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adansi \windows\*.txt" will call up all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*.txt" in the "\window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does not need ANSI.SYS installed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display ANSI files.  Readansi does not use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is very small (2933 bytes uncom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18 bytes when compressed with DIET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determines the size of the screen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the screen with text.  If the user is in 80x50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will display 50 lines of the file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board commands while viewing a file are Esc, Tab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, down arrow, page up, page down, home, end, A,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F,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:         Exit read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:         Exit current file and view nex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:    Move up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:  Move down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:     Move up 1 screen minus 1 line (24 lin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 lin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down:   Move down 1 screen -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:        Move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:         Move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      Toggle ANSI interpretation on/off.  Read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interprets ANSI escape sequenc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ot if the user presses 'A'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:          Display help screen.  The top lin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me of the file currently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keypress will return to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F:      Prompt user for a string, then search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at the line at the top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nd comman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           Find next occurence of string. 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ver entered a string (via ctrl-F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prompted for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switches are /f for find, /l fo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 for exit, and /? for help.  /x may be used with /f or 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:        Readansi will exit after displaying a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string:  Readansi begins display at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1st occurence of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num:     Readansi begins display at line number "n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:        Display help scree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a programmer could have a large help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screens of help text and could access them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"Readansi /l26 /x my_code.hlp" which display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y_code.hlp" starting at line 26 and return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fter displaying a screenful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using Readansi within a 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y_procedur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... C code 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("readansi /fPage_7 /x my-docs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... C code 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always wrap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uses brown text on a black backgroun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yellow on a black background.  (I like tho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wondering why.)  An easy way to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lor is to add an ANSI color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line where the display starts. 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modify the Readansi program (contact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interprets only ASCII codes TAB, LF, and C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, 10, and 13 respectively), and ANSI escape 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begin with "Esc[" (ASCII codes 27 and 91)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can easily display non-text files such as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uses CR (ASCII code 13) to determin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user moves around.  If a CR is not encount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7 bytes, readansi stops searching and display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files that do not use CR's can look messy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s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uses CR or LF to determine when it should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line and begin a new line when displaying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uses INT 10H, service 11H to 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.  Some older BIOS may not support this interru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se Readansi should assume that the display i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nsi uses direc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r some reason readansi cannot access the file(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error message "Can't access x"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readansi was given.  (This is a pet peeve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ally hate the DOS error "bad command or file name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oesn't tell you what command or file name it objec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ould say "'x' is an unknown command or file nam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the program something convenient (like "Read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 instead of the DOS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ritten by Brenton Chapin.  Currently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 1994), my e-mail address is chapin@ponder.csci.unt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help screen for my mailing address.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ree of charge for personal use only (although a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ation would be appreciated and encourages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more software).  You may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ly.  If you use it in a business or in a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tend to sell, please register by sending m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(more importantly)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