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ub 1.1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ders M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HOW TO AVOID READING THIS MANUAL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HOW TO READ THIS MANUAL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THE BASIC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  INVOKING MSUB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  QUERY REPLAC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  SCRIPT FILE FORMAT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  REGULAR EXPRESSION FORMAT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BEEFING UP THE SEARCH TEXT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  PARALLEL AND SEQUENTIAL SUBSTITUTION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  LETTER CASE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  ABBREVIATIONS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  CONTEXT SENSITIVE EXPRESSIONS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BEEFING UP THE REPLACEMENT TEXT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  SELECTION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  EXTRACTING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  CONVERTING LETTER CASE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FIL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  BINARY AND ASCII FIL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  LINE SEPARATOR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   CTRL-Z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   BACKUP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   RESTORING BACKUP FILES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   OPTIONS FOR UPDATING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   SCRIPT FILE SEARCH DIRECTORIES  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SCRIPT STRUCTURING OPTION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1    ITERATION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2    NESTED SCRIPTS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3    INCLUDE FILES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CAVEATS AND BUGS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REGULAR EXPRESSION PRIMER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REGISTRATION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  "WHAT'S IN IT FOR ME?"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2   HOW TO REGISTER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3   FUTURE ENHANCEMENTS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CLOSING ARGUMENT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unctionality of Msub is the same as your text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place function.  Of course it is unneeded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your editor, run Msub and restart your editor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simple search-replace.  So why Msub?  This is w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ulti-file operation.  For when you need to chang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(s) in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peed.  Msub is several times faster tha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Expressive power.  Regular expressions and context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pinpoint exactly what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Versatility.  You can do extensive text manipulation with 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otherwise require you to write a program in C/BASIC/Awk/Pe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 such things as reformat records in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rder fields, change field separator, remove 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cripting.  Changes that you do often could be autom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Msub script.  E.g. you could have a script to correc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 errors or typos, to replace abbrevia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form, just to name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afety.  Sometimes a search-replace operation chang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idn't expect to change nor wanted to.  Few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ndo commands that will undo a global substitution.  M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spend too much time reading this manual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irst.  That will get you the much nicer loo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 original (LaTeX) document.  See about regist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 below and in the accompanying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HOW TO AVOID READ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about script files and regular expressions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 scripts INTRO??.MS and in no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ing your own Msub scripts and getting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ill need to read specific sections of this manual,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ection 4.1 and 4.2 on how to run M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ection 4.4 on how Msub regular expressions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you me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ew features, that are not (yet) covered by tutorial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bbreviations in 5.3 and file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ound out how useful Msub can be in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then register to get the printed manual and rea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HOW TO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4-8.3 below is the complete reference manu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ve tutorial with lot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t from linearly from top to bottom, or use it as a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o specific sections of interest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ew to regular expressions you can read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ular expressions in section 10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look at the sample Msub scripts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(The .MS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INVOKING M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can be invoked in two ways.  With a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[-ask] [options] scriptfile [options]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what to search for can be given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[-ask] -search=sth -replace=sth [options]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s are omitted, the scriptfile is jus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ntactic correctness.  You can use that to ge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for a script without actually chang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`files' are a "-" character then Msub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:  Input is read from the standard input and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search/-replace variant allows you to repla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nly, and is basically provided as a shortcut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other with creating a file.  As a third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script file directly from the keyboard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as the script file name.  Msub will then rea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standard input, until you end it by typing 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rl-z on a line by itself.  Quoting with ' and "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 on the command line, see section 9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arch and -replace are actually the options search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with, and everything that applies to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ly to them too:  You can abbreviate them, us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=", use "/" instead of "-" and rearrange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[options] /repl sth /searchfor sth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terminology:  `text files' or `input text'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want something changed in.  They are the on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"files" in the command lines above.  The `input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unchanged original contents of these file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isleading, as the `text files' may be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 files are text file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QUERY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Msub makes all the requested changes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mething is changed that shouldn't have been, you ca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ask option tells Msub to prompt you before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`y' for `yes', this occurrence is changed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n' for `no' an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ere would have been a table listing the replies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idn't translate well to ascii text, so it is omitted. 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al manual, and see the lis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ype a `a' for `always' before the `y' or `n'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apply to all  following changes, and Msub will stop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pletely (if you are changing several files, then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y to any subsequent files).  I.e. after `ay' all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nges will be done quietly, and after `an'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`f' for `file' is similar to `a', except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`t' for `this' is also similar to `a', bu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arch-replace pair only.  That is, every time something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y same search expression, then the answer (`y' or `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fter `t' will apply, but no other search-replac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`c' for `cancel' will leave this change un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n'.  But `c' is different when used in conjunction with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f':  `fc' will cancel all changes to the current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you have already answered `y' to.  And `ac' will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current file, but also any following file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`ac' will effectively abort Msub execution.  Alas,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ny files previous to the current.  If you wa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ndone, it might be easier to answer `an' and the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files using UNBAK (see section 7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when you try this the prompt will be discretely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ead the text is riddled with strange codes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NSI.SYS driver which comes with DO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a shell escape option (that doesn't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 Type `!'  to shell to DOS, and then `exit'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.  While shelling, you must not edit the curren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put files and even current script file are fai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ipt file changes here won't affect the current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SCRIP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 are read a line at a time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  Lines that end with a "\" character a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EPLAC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cript file format is very simple:  Put the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arch for on one line (the `search expression'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ant to replace it with on the next line (the `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').  I call two such lines a `search-replace pa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arch for more things, just write another search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, and put a blank lin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hat begins with a "!" character is an option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in the script are the same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t the command line--except a few can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(-search and -replace)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ipt (e.g.  !incl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y simply be a single word.  To avoid unnecessary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qualified by a selector.  To ignore case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ase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string arguments.  To read another 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nclude=some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numeric arguments.  To re-run the script 10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terate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=", you may use a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ase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names may be abbreviated as much or as little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do not become ambiguous.  The fir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 are always enough to avoid ambiguity. 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ors, they abbreviate all the way down to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examples above abbreviated as much a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a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t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n=some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begin with "#" are comment lines 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must be on a line by itself (not following an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or the a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REGULAR EX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I assume some familiarity with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und e.g. in the grep program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regular expressions, there is an introduction in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ub supports all the most common regular expression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*:    Repeat expr 0 or more times.  (`closu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+:    Repeat expr 1 or more times.  (`positive closur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?:    expr is optional (repeat 0 or 1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1 | exp2 | .....| expn :    Match any one of exp1- n .  (`un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r):    Parentheses may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1 c2 .....cn ]:   Set:  Matches any of the characters c1 -cn .  (`un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..c1 - c2 .....]:   Set:  Matches any of the characters which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1  and c2  in ascii, including c1  and c2 .  E.g.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any Lati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 .....]:   Set:  Matches any characters except thos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match any single character use [^], but be 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]* is `dangerou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gits:    The character with decimal  ascii code digits.  (C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y lips:  No more oct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:   A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1  expr2 :    One thing after the other, expr1  followed by expr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`produc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.." or '.....':    Literal text:  Otherwise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*+?\ have no special meaning within quotes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eral ' character, enclose it within " quotes, an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eral " character, enclose it within '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The end-of-line character (carriage-return/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Then beginning-of-line character (linefeed/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tches any single character except cr and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look very familiar, but there are some poi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s of Msub differ from those of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 package.  These differences are mostly to favor saf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unlike grep, this program will modify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ors:    $ and ^ are actual charact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horthand for cr and lf, ascii 13 and ascii 10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hem in the middle of a regular expression, thu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line boundaries.  A regular expression in Msub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an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a plain dollar sign or caret, $ or ^ need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ike other programs where only a leading ^ and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have special mea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:    Quoting, i.e. depriving special characters of any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, can be done with ' and ", as well as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escape.  Quoting works the same inside sets as outsi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ouraged (warnings) from using any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quoted, even if they don't have any meta-meaning.  (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!  Msub syntax may be extended in the fu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"Jill"* repeats the whole word, same as ("Jill")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like Jill*, where only the trailing "l"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:    To get a "-" character in a set, you must quote it.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xt to the "[" or "]" doesn't work. 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^" and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BEEFING UP THE SEARCH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PARALLEL AND SEQUENTI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a series of search-replace pairs in a scrip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parallel.  This means that the inserte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one replacement is not scanned for further chang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. Hend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lliam Hender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ll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change "W. Henderson" into "Bill Henders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search-replace pairs to execute in sequen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 parallel, such that later search-replace pairs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previous search-replace pairs, use the !ne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lli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new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ll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ipt has two passes .  In the first pass, all "W."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to "William", and the second pass "Willi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"Bill".  This script will  change "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Bi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ass may contain multiple search-replace pair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is case sensitive by default. 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ption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ase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sub to ignore case in the search expression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"and" it will be interpreted the same as [Aa][Nn][D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gnoring case.  This only happens to plain, liter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hat are specified with a "\" escape sequenc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 significant.  E.g.  \65"nd" will only matc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`And' if the "A" is uppercase.  Also, case is alway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s.  Another way to make sure the "A" is capit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write [A]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egular expressions have abbreviations.  Thes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`:'  followed by a single, lowercase letter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6 different abbreviations possible.  E.g.  :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of a digit, as it has the value [0-9].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written [0-9], you may just write :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od part is that you can define your own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on the form "!:c=definition text ".  This makes ":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 "definition text ".  The definition text may itself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bbreviations.  E.g. you could define :i to match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:i=:d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d:  An integer is one or more decimal dig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bbreviations come predefined.  [Here would have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sting the predefined abbreviations.  But it didn'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ascii text, so it is omitted.  Register, get the real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lis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hange (override) any of these definitio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say, changed the definition of :d, that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e definition of :i, because the :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:d.  E.g. you c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:d=[0-9a-fA-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:i, defined as :d+, would suddenly match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can be used within sets; i.e. if you had !:d=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write a hexadecimal digit as [:da-fA-F]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itself is a set, it is treated specially: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ignored.  This means that !:d=[0-9]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ll with the hexadecimal digit expression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asy to negate an abbreviation:  [^:d] mea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git character.  In a definition such as th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w, the trailing operator (*, + or ?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+) is also ignored, and [^:w] is any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CONTEXT SENSITIV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replace "he" with "she"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change the "he" if it is part of a wo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when" or "heart".  Then you c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A-Za-z]/he/[^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before the first "/" and after the last "/"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ontext'.  Msub searches for the entire expression, bu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o remember where the "/" positions were.  Onl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"/"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don't specify both preceding and trai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must write both "/" markers; even if one of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ntext is the same for all search-replace pai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pecify it once and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precontext=[^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postcontext=[^A-Z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arch-replace pair, and any others following it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!precontext as preceding context and the !post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ailing context.  So this search-replace pair is actual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above with explici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BEEFING UP THE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text is not just a literal string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a literal string you can quote it, just as wit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using 'single quotes' and "double quo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ascii form also works here, so you can use \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 the replacement text refer to parts of the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ackquote character ` to refer to the entir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ones|Jackson|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r. 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ffectively prefix these names with "Mr."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than one backquote character, thus dupl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".  James "`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rk a selection of the search text (using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character), to indicate that only part o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replacement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`Bo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`"." James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part of the search text can be copied fro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markers ~0,~1,.....,~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~1James~1 ~2Bond~2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~2"." ~1 ~2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above don't achieve much, as the search t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iece of literal text.  It is when the selection is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ldcard, that these constructs a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~1[A-Za-z]+~1 ~2[A-Za-z]+~2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~2"." ~1 ~2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 may not appear within parenthesis.  Neither ~0-~9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 (`) or the context marker "/" may appear with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an ~1Connery~1|Roger ~1Moore~1|Timothy ~1Dalton~(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Bond '('~1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rective you can use to extract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text that you want to keep and throw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tells Msub to keep only the replacement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thing that is not matched by a search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in conjunction with the !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rep-like effect.  To print al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-clip -scr -case=i -se=^device.*$ -re=`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CONVERTING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ext that is copied from the search text to the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matically converted to upper or lower case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hangecase=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re changed to upper case.  Similarly with !changecase=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ple, see the PASBEAU.MS script, which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converts Pascal keyword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BINARY AND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Msub considers input files to be ascii files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d to be named !ascii.)  In ascii mode, before any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, input is converted to an internal format. 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t is easier to manage beginning and ending of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it possible to search to or from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binar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no such convers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z lf .....first line..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.....intermediate lines......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 .....last line......cr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LIN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begin with a line feed character, which you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"^", and ends with a carriage return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for using "$".  To search across lin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oth:  First line$^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eparat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lineseparator=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lineseparator=crl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 File is converted to inter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lineseparator=lf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onverted to internal format, and at the end of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(DOS style) line separators are changed to just lf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lineseparator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!lineseparator=crlfwrite.  In a UNIX version of Ms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same as !lineseparator=lf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gins and ends with the DOS eof marker, ctrl-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search for something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26^First line text.  Or at the end of file with Last line text$\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raneous ctrl-z characters are removed after your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place, and if the original file ended with ctrl-z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0 characters) that ending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different options for handling ctrl-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trlz=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trlz=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is treated like any other character, and nothing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trlz=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py, except doesn't restore original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ctrlz=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py, except instead of restoring the original 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trl-z file ending is added, which consists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character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creates backup files.  The backup files are name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rom the original, and are plac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fixed backup file extension such as .BAK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void that files such as README.DOC and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backup file name README.BAK.)  Instea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is created from the original extension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~" character as the first character.  E.g.  SRC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cked up to SRCFILE.~C.  If the origin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ll three letter extension, the middl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E.g.  AUTOEXEC.BAT is backed up to AUTOEXEC.~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seem confusing, but really all you need to know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*.~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backup files, and use the UNBAK utility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 option to use conventional .BAK backup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backup=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off backup file creation comple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backup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RESTORING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can of course be restored manually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del, rename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the UNBAK utility provides a much more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just di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myscript file1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is undone, simply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ak file1.txt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BAK program will, for each file nam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corresponding backup file, and swap the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backed up data is restored under the proper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data is still there, only under the backu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o an UNBAK command, just do it again with the sam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iles will be swapped right back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BAK program knows about both Msub tilde-style back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onventional .BAK backup files.  If there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lde-style backup file and a .BAK backup file, UNBA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them but instead prints a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 OPTIONS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actually change a file but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content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update=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any files from being changed, and instea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 text on the standard output.  You could redi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f you wanted to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-screen myscript.ms original.fil &gt; changed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revent Msub from changing any files 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the standard output.  I don't know why you'd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updat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 SCRIPT FILE SEAR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searches for script files (that are named without a pat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MYSCRIPT.MS but not C:\MSSCRIPTS\MYSCRIP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directory in which the Msub program executable (MSUB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ach directory in the DOS search path, i.e.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n !included file is also searched f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cript that it was included from.  (inclu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section 8.3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SCRIPT STRUCTU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t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sub to repeat the script.  When the substitu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have been performed, Msub restart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--repeating for as long as there is some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mit the repetitions to at most n times,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terat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eat only a specific section of the script, use the !begin/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NEST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`nested script' is a part of a script which is en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!begin and !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sted script is treated like a pass of its own: 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above the nested script are performed, then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sted script, and finally the substitutions below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ets a nested script apart from a pass is locality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written within a nested script pertain to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nly.  When !end is reached, all option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script cease to take effect.  This applies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tter case and context, but not to options that are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:  !backup, !update, !screen, !line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!ctrlz, !binary and !text.  Notably !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 this list, and may vary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sted script may itself contains nest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iterate directive within a nested script repea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 alone (not preceded by !begin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y end of input.  Any text following !e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script file, another script file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includ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almost the same as inserting the text of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the !include, except the file `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well-form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cluded file is not a nested script.  Sometim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 to act like a nested script, to avo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cluded file to change options in the file it w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n this case just put the directives !begin and !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and end of the includ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iles nest, i.e. you may include another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ile that is being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CAVEAT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described here:  Known bugs get fix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some things that you should be ware of;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sub way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ub is very memory hungry.  Firstly, two copies of any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are kept in memory concurrently.  Secondly,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compiled internally to some big tabl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very complex or your files are very big, Msub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become very slow (due to `virtual memory thrashing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cript is simple enough, Msub will only need to sto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input file.  This is the case for script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lti-pass (no !newpass and no !begin/!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ave the !binary flag set.  A complex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plit into several simple scripts that each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paces in a regular expression on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close it within " quotes.  However, you cannot enclos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herent option in quotes.  This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-search="one thing" -replace="sth else" somefile **wro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enclose the entire option in quot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"-search=one thing" "-replace=sth else"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space instead of the `=' character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-search "one thing" -replace "sth else" som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quotes only affect reading the command line.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rguments into literal strings.  To mak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you need additional quoting, this time using the '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or "\". 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ub -search "'$2 + $2'" -re=\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...  marker may become misplaced (program limi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"..." it will say "Last ~1", "First /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til you actually get that warning, there is no ne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because Msub is implemented using a techniq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state automata, which is very fast but not quit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andle the full Msub scripting language.  When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that Msub cannot handle, it prints this diagno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arises when the regular expressions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 `overlap', as in thi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*/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ere no restrictions on what could follow a*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match the a in ab.  When this scrip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text aab, this should be divisioned as /a/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* is too `greedy' and this is (incorrectly) divi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aa/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realistic example:  Suppose you want to delet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, and the "%" character makes the rest of th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think:  A comment is a "%" character followed b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[^] means any character) till the end of line, and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"%"[^]*/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n't work quite as you expected, because the [^]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gets too `greedy':  The line-end character $ get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"/" selection.  To correct this,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"%"[^$]*/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hat you get this warning even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  That is why it's jus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: BEGINS-EARLIEST AND LONGEST-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act same piece of text might be match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in the same pass, this is an ambigu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lowed; Msub stop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fferent, but overlapping pieces of the input tex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tched by different regular expressions in the same pas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rror and the ambiguity is resolv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first match found, scanning left-to-right, is alway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with the search expressions text and ex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ays "textend" in your text, then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but not 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If the two matches start at the same character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fferent lengths, the longer one is chose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ongest-match'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oes not only for `competing' regular expres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`within' a single regular expression.  E.g.  [A-Za-z]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tch an entire word, even though it could make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first character.  To make this explici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A-Za-z]+/[^A-Za-z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 applies to the entire expression, including contex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he part between "/" delimiters).  Except a new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in the trailing context of the previous match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ext is abcde, and the b has jus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y /b/c, then the c can be matched by /c/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y b/c/, nor will /bc/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CHANGED" FILES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Msub prints (unchanged) after a process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evertheless rewritten.  Although no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aken place, the !lineseparator and !ctrlz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in effect.  With the default settings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f line endings will be changed to cr/lf line e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stamp is never changed with files that are `(unchanged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ributes are not conserved.  Instead the backu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riginal attributes.  If your original file wa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Msub will fail the second time around,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arch expression matches the empty string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context, then Msub will keep matching the pos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ashes with an Out of memory message.  (If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placed with empty string, then it will loop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t with `ctrl-break'.)  If the preceeding context is non-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blem, and there is no problem using tha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or 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bbreviation refers to itself,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it will cause Msub to enter an infinite loop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oping until Msub runs out of memory or st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a script file that includes itself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will loop until there are too many files o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ub quits saying Unable to ope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regular expressions is a kind of programming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enets of programming is that mistakes are made.  Never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regular expression until you have actually seen i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REGULAR EXPRESSION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is a way of describing set of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DOS wildcards describes a set of filenames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*" and "?".  Full regula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e different and more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regular expression is the literal string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"joe" matches the string "j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j" in "joe" matches only a lowercase j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tch both lower- and uppercase j's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|" character as in "J|j"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re if it's one or the other.  To do that in "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use parenthesis like this:  "(J|j)oe"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both "joe" and "Joe".  Whereas "J|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tch "J" and "jo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uppose you want to search for "joe"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"Joel" to show up.  So you want to find "j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next character is a space or a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"joe(' '|','|'.'|';')".  Noti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otes' around special characters ",.;" just in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pecial meaning in regular expressions (the wa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"(", ")" and "|"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hort form for this:  "joe[' ,.;']"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between [brackets] means match any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describing what character may follow "jo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easier to say what may not. 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brackets is "^", the bracketed express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haracters within the brackets, but rather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within the brackets.  Thu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e[^abcdefghijklmnopqrstuvwxyz]" to match "joe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thing but a lowercase character.  You don't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6 characters, it can be abbreviated "joe[^a-z]"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want to avoid uppercase characters too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"joe[^a-zA-Z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"[0-9]" will match any single digit. 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(integer) number, use the "+" operato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[0-9]+".  The "+" operator repeats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ich comes just before it.  Therefore "[0-9]+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ubsequent digits, i.e. any integer number. 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on the last character or parenthesized/bracke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"and +" won't match repeated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nd:  the "+" only repeats the space that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and the expression will match the word "and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*" operator is just like "+", except it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times.  That is it may also match the empty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*c" will match "ac", "abc", "ab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?" operator indicates that something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"a (useful)?  operator" will match both "a 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 useful oper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 should be ready for the terse descriptions back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Which means that if you p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use without sending me a contribution, then you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ing me off.  Because I have put a lot of working hou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the accurate wording of the copyright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in the accompanying file REGISTER.DOC. 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if you in any way distribute Msub 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25 or the equivalent in any convertible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you can save $5 off that pr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grams and documents sent by e-mail. 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ette and a printed manual by surf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"WHAT'S IN IT FOR M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You get a copy of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is copy does not have the 3 second startup del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is manual is an asciification of a much better looking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With registration you get (by e-mail:)  th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a Postscript version or (by surface mail:) 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r 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Your registration covers all versions 1.x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et address you will get an e-mail notic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You can get the source code of Msub.  You can recomp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unix platform with the (free) g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other standards-conforming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ny money you send me will help me pay for an optimizin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double the speed of M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 list of improvements to Msub, that may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:    Support for IBM ASCII (codepage 850) and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 1 character sets, including case sensitivity an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.  Note that the example scripts IBM2LAT.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T2IBM.MS will convert between thes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 documents:    A future version of Msub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processor file formats of WordPerfect, Word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it easy to manage nested codes and steer ar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help me with this:  If you have an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processor file format, please send it to 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e may to make sure that Msub will suppor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Word or BarWrite format:  If I don't know th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mat, I can't support it.  And unfortunately buying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ources (WordPerfect Corporation and such) 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financial range of Msub.  The others are too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sub is too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ed:    Msub has potential for becoming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-as-a-script:    Instead of specifying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this makes it possibly to write a nested scrip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erform within the matched text.  This may be hard to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rust me, it's a very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CLOS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the author with questions and comment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ul@diku.d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you see something on the above list of possible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really use a lot!  Still, it could be on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, because if nobody seems to want a feature, I w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implement it.  The way to get the fea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is to tell me that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