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���������Ŀ         ����Ŀ ����Ŀ ����������Ŀ 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 �  ����Ŀ �         �  �� �  �� � �Ŀ  �Ŀ � �Ŀ 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�� �  �    ���          �  �   �  �  ��� �  � ��� 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������</w:t>
      </w:r>
      <w:r>
        <w:rPr/>
        <w:t>Ŀ          �  �   �  �      �  �  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�����</w:t>
      </w:r>
      <w:r>
        <w:rPr/>
        <w:t>Ŀ  �          �  �   �  �      �  �  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Ŀ �Ŀ    �  �          �  �   �  �      �  �       �  �    � 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������  �          �  �����  �     ��  �    ���  �</w:t>
      </w:r>
      <w:r>
        <w:rPr/>
        <w:t>Ŀ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        �����������     ������ 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of CS Utilit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by 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of small utility as been  released f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ost  function  basically  on  your PC.  Every  ut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from other included in package. Some utilit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command line to make different func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r choice.  The syntax for  parameters is very si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utility  shows  a  short  help  if  is  launc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Utility are distributed under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that you can try the package for a limited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o see if it meets your needs. After the trial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register and pay the registration fe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distribution method, NOT a type of software.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 between  shareware and retail software is 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you know if it fi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try C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period  of four weeks. After  the trial  perio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register and to pay the registration  fee  or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 The four week evaluation period is a legal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the license agreement, NOT a time bomb inser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  CS Utility will not stop working or caus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or your system at the end of the four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encouraged  to  freely  copy  and distribute 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ust be copied in unaltered form complete with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by 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based on the  software  revision V1.2 of Feb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in this document is subject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 I assumes  no responsibility  for 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supplied material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a single copy of CS Utility is US$ 15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or  multi-user  copy  (min. 5 user!)  is US$  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k with the latest version of the  CS Utility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valuation noti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ee support by electronic mail or by mail for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ft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ification of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file ORDER.FRM includes a detail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 has been  tested on various machines and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countered  problem.  You use  this software 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  I assume no responsibility for damages caused fr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show usage of every utility, expl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in command lin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:  Parameters in  &lt;&gt;  are necessary,  parameters in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BOO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1  :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2  :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can be used for rebooting PC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boot is reset like [Ctrl][Alt]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Boot is reset like pressing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CCD &lt;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derive from fusion of two standard commands of MS-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and CD.  Using CCD you can jump in one pa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rive in an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-Dos, you have to make 2 p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DD, you ca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.  CCD A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CR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alculate a 16 and 32 bit CRC for the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. This strings of CRC can be used for ver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s been mod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CSFORM &lt;driv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verify disk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D    format disk at low density (360/72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=""  add to disk the label specified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    quiet mode (no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FORM is a very fast formatter for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FORM is about 25-30% faster than  DOS "Format"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skette with a intense verify test using option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show information about  all disk driv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 including  also  Network drive, 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 is present in drive,  DRIVES show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is disk like number of secto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uster, space free and spac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EXTEN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&lt; n &lt;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 has  same  function  that  the instruction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but  can be  used from  command line 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reboot of PC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[n]  specifies  the maximum 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ened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FAST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store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odifies the value of RAM  refresh to increa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Is not TSR.  If is called  with options +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 PC speed  decreasing  the  refresh 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 if  is  called  with  options -,  it 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peed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problem   encountered  using  FAST  i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 of  speed  accessing  floppy disks when 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FASTDRV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crease floppy disk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store standard floppy disk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DRV modify the value of access time for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PC.  The standard value for acces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ms.  FASTDRV  decrease  this  value  to  2 ms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s when you access for short time a diskette  (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command like DIR A:, CHKDSK A: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FMOVE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VE is acronym of  Fast Move.  FMOVE can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 directory to another or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condition   is  that  the  source  pat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path  must  be on the  same drive  because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move  entire  file  but  move  his  position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Table (FAT). Otherwise, it cannot be "fas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KILL &lt;directory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display all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permanently wipe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is a small utility that completly  erase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and his subdirectories (like deltree of DOS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/W the files were killed and  wip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Department of Defense standard DOD 5220.22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is a useful program that locks the working 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After  insertion  of  password,  the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d until the correct passw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intercepts  the combination of key  [Ctrl][Break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Alt][Del].  It cannot be bypassed  if is 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LockFile &lt;/E|/D&gt; &lt;infile.ext&gt; [out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: encode fi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: de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FILE  as  been  created for crypting file with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prevent unwanted access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s /E,  LOCKFILE  crypt  file  with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user,  with options /D the file will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 if the  password is incorrect,  the 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 is a small TSR the disable the speak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ill  park  the  Hard  Disk heads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 if the PC is moved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FO  is an  information  manager for PC.   I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basically of  your machine:  Memory,  BIOS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Floppy Disk, Mouse, Do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when you like to say what is install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PRINT [switch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RINT is a printing utility. With PPRINT you can eas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printing desir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: make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: make underlin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: make double wid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: make bold-fac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: make double bea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: make propor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any file in standard forma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UT &lt;command&gt; [parameter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s been created for use in batch files.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offers are ideal for create powerfu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vailable for P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    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ME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                  IN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                 MON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              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DAY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XY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'/?' after command. PU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help on syntax and function of comm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ge of ever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: PUT ASK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specified in command line is ask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a response like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 returned from 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the key pressed is 'y' o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f an other key was pressed (assuming response 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: PU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mall beep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sound like a chime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 current scree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DELA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PC to wait for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INPUTCHAR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SK, INPUTCHAR write on screen the mess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aits for a generic alphabetical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returned depend from cha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 or 'A' 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' or 'B' 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z' or 'Z'  = errorlevel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s errorlevel the current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bruary        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mber   = errorleve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s errorlevel the current 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sound like a telephone ring through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ound like a siren through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s errorlevel the current wee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day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day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d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WINDOW x1 y1 x2 y2 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a shadowed window on the screen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 and y1 are the coordinates of top left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and y2 are the coordinates of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ations fo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&lt; x1 &lt; 80  and  1 &lt; y1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&lt; x2 &lt; 80  and  1 &lt; y2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&lt; fg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&lt; bg z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foreground (fg)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for background (bg) colors are the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7 in the preced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WRITEXY row col fg bg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he message specified to coordinates (row,c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olors specified by parameters fg and 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ations fo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&lt; row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&lt; col &l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g and bg see table explicated for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: PU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s errorlevel the number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wrong parameter is specified, PUT return errorlevel=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READ [drive:][path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s a small viewer for text file in ASCII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AVERAM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save the contents of conventional RAM (640 K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ed in command line. The only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640 Kb fre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EARCH &lt;drive:&gt; &lt;filespec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is a very fast file finder. it searche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 files that match the specificatio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. The specification of files to search can include j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ike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ETKB &lt;n&gt; &lt;A|B|C|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B is a powerful utility that help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rate and the repeating delay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[n] in command line (1 &lt; n &lt; 31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peat rat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 can be A, B, C or D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delay to set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TUFF &lt;files&gt; &lt;destdrv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add an incremental volume label 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show info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move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copy also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verify th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a utility that helps you to fill the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files from the Hard Disk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uses an intelligent algorithm to fill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rst the big files and after the sm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n the disk optimizing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] is the specification for files to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You can use also jolly character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drv is the drive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expl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TOUCH &lt;filename.ext&gt; [Date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is a utility copied from UNIX. Using touch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and the current time to the fil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mand line parameter.  If you specify  a date 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,  TOUCH modifies only date or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UUENCODE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encodes the infile specifi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U encryption. The resulting file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[outfile] or, if this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input file but the extension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encoded with UUENCODE are useful to include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-mail message because they are written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in a file of 80 row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UUDECODE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decrypts the files encoded with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name is specified by user o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omitted, the outfile ha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had before coding (it is coded into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WIP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ermanently delete a file using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ense standard DOD 5220.22-M to wipe fil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erased files, also using utility like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ERASE. Youmay use wildcards 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co Sanson and Andrea Roncoroni for his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cantonio Magnarapa for beta-testing and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io Ferloni for his suggestion about C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SWAG team for his excellent database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mi Pro 3.0 Grammar Checker that correct my (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english writing. Sorry for my english and m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offee for help me in my nigh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report for bug or suggestion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Molino dell'Ogli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59 Viggi�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++39-332-48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scris@varano.ing.unic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: cristian_santinon@2:33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  Nothing, is 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New: CSFORM (floppy disk for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KILL   (directory and subdirectory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WIPE   (erase and wip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LOCK with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Hardware detection in P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