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Mysticin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stallation program is used to modify the Mystic Pas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to  match  your particular computer  system  and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.   The characteristics of your video display are the 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tors  to be adjusted.   When Mystic Pascal starts up, 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  if  a monochrome or color video adapter  is  prese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e appropriately.   If you have another type of adapter,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,  an  Enhanced  Graphics Adapter,  you must run  the  Mystic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fore using My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e installation program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is  self-explanatory and will prompt 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 information.    Various  parameters  determining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storage in Mystic Pascal may als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:   Mysticin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