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USERINF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scans one or more servers and returns the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, and which groups the user is a member of for ea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SERINFO.EXE is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serinf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is a valid user on the network, otherwis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, along with a list of similar user nam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info will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NAME, date/time of last login, and gro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w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@kron.csufresn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USING 4 NETWARE 3.12 SERVER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OTHER VERSIONS OF NETWARE (2.x, 3.x, and 4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or more if you like) to the address abov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nd any money to help finance future program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 would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