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list proggy was written by Marius van Wyk  (23:33pm 07-23-199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list /? for help on u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ECOS info, enable the user with the enable.exe program,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enable.exe. The user can, if enabled, use the geco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unsetup and dewiz are all streamable, and can be used to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users by piping the lists to the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EOF (^Z) character will end (un)setup, as well as 'quit' key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cos can be used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OS "This is my GECOS tex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type gecos, and ent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ed utility, sentry, does a keyboard lock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dded network feature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wiz program will un-'SUPERVISOR EQIVALENT' any user(s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ose users have been using the 'SUPER.EXE' utility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any important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thernet car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p.ace file either has to b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\ (user's home), or it has to be in F:\PUBL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p.ace file is, as the name suggests, compatible to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iles. The ulist program will use the comment (any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ne followed by '#'), and if that is not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first word on the line. (max 15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for the utilities: setup, unset and dewi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 must be SUPERVISOR EQ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supervisor, then a small (x) migh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sers' nam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x'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Then user is Superviroe-equ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User is not equiv, but is SUPER.EX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User is equiv and is SUPER.EX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at: mvwyk@rkw-risc.cs.up.ac.za with any sugges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mail fails, try marius@up.ac.z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