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Directory Browser and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Neil Faulks 1994-1995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s a superb tool for exploring directories on a hard or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D-ROM and viewing or processing files. Several unique feature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ndispensible, particularly when you are searching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work out where all the space ha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hareware and you must read the section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screen display of filenames with adjustabl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tail, sorted by name, size, time,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ingle keypress to change directory up or down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lename completion in dialog boxes, wit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Background scanning of the hard disk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s, while you use V1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nsparent treatment of archive files (.ZIP, .ARJ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they were directories, allowing you to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archive file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and Move whole directory trees, as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 definable colours for files, depending 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support for 4DOS style file descriptions 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moving and cop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upport for 28/43/50 lines modes and all SVGA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5 rows and columns. Special feature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mod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nsparent support for text files from UNIX or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ents can easily be added to files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name files or directories by editing thei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elete directories and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niversal "Process" feature to automate tas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ction of ZIP files int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ogrammabl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XMS Swapping when executing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twork aware. Handles extra attributes, like Nove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pli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are files in two directories to find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or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d n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ingle simple configuration file controls all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Us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keys in V1 are Return and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nters directories or archives, invokes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, runs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leaves directories an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your navigation can be done using just these tw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level of detail in the display (such a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date and time are shown) press one of the numbe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6. 1 shows just the filename, 6 show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drive use Ctrl and the letter of the driv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to change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to change to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for View will always view the contents of a file using V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file viewer. Return will also view files for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pplication has been defined (based on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le viewer many normal commands are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Delete key to delete the file being viewed, or 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ile comment. The + or = key is used to ste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sequence, - to the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or Copy commands work on the current file unles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ther files are marked (the current file is show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"selector bar"). Having pressed M for Move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py you are prompted for the destination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or copy several files first mark the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over each file in turn. Once files are marked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ll work on those files. The current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unless it is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mited the list of displayed files by using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operations such as a directory copy or dele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by pressing Ctrl-Break. Only one press is needed!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lways stop instantly; for example it finishes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ed information on all aspects of V1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lphabetically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[&lt;options&gt; ...] [&lt;directory&gt;] [&lt;filespec&gt;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name may be given to cause V1 to chang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starting. Only one directory name may be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include a filespec. For example: V1 C:\DOS\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V1 displays all files in the current directory.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pecs may be used to limit the display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matc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preceded by a minus sign causes V1 to igno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given on the command line may be mod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ommand. Directories are not affect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command and are always displayed.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List command in the "Keys and Command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(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Displays version and othe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-/6   Level of detail (same as command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     Toggle display of 4DOS sty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Force black &amp; wh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Expert mode. Supresses hints from V1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ng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Toggle display of Hidden/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Quiet mode. Supresses background rea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U     Set sort order to "uns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    Set sort order to "b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T     Set sort order to "by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  Set sort order to "by 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E /OX Set sort order to "by 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##    Video mode. For example V1 /V2a will set video mode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ose video cards that support it. Th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given in hexadecimal, as that is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inted in most video car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Make sure that your monitor can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available on your display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2a for 100x40 on Tseng ET4000 cards. 56 for 132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rident 8900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##:## A decimal number given after a colon se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for the given video mode. If the mode is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de is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3:50  50 lines in 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28   28 lines in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2a:75 special 100x75 mode for ET4000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Toggle use of XMS memory for swapping (normally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1 executes a DOS command or shell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s use of DOS memory by swapping itself to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nough XMS memory is available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case you do not wish V1 to consum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witches may be set using the environment variable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SET V1=/V2a /30 /OX for video mode 2a and medium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descriptions, sorted b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- Speci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filenames can contain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special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re&gt;  Indicates a summary of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s size is the sum of the on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of the files in the directory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and sub-directori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otal&gt; Same as &lt;here&gt;, but includ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Therefore if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of a drive then &lt;total&gt;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 and size of all the files 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se&gt; A summary for the files that m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given using the List comma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ses the files that do not m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TEMP and TEMP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uses the V1TEMP or TEMP environment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re it should extract .ZIP and othe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en using the "Enter Archive" feature.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to V1TEMP (TEMP is only used if V1TEMP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). If either of these variables are not se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of the current driv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 given in V1TEMP or TEMP must b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including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a dialog, such as that presented by a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 you can press Tab for filename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looks at the characters that you have typ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and attempts to complete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If you haven't typed anything V1 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tem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presented before files as these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be required within V1. So pressing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in an empty dialog will step thoug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-directories in the current directory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ach of the files. At theend of the list V1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ess of Tab will start te cyc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pressed Tab for filename comp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racter you type is a backslash (\) V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the end of the line before adding the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1 is idle on the directory screen it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compute the size of directories.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current window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rive has been fully scanned it is not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the Tab (refresh)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directories appears as a ? unt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 has been scanned,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not updated unless you press a key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rive has been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ype of the file under the select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rent file) RETURN will change into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n executable, enter an archive (.ZIP, etc.) 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asks before executing a program, unless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eld down when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file is an archive file, of a typ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1.INI, then V1 will unarchive the content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(set by the V1TEMP or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) and switch to tha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Changing up from that directory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starting directory (the on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 (Bac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parent directory (goes up one level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typed CD ..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to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drive letter: Ctrl-A selects A: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V1, but only if the current directory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V1 was started. Otherwise you ar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Quit or Jum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or unmarks the current file (indic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bar). Marked files may b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commands. The Select command (S)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ALT key when using several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 causes most normal confirmatio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file or directory under the selector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 if they have been marked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the deletion unless you hold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hen pressing Delete. You warned twi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non-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evel of detail in the directory display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just the name, whereas 6 provides full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date, and attribu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files descriptions (used by 4DO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. When file descriptions are o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always a single column: the level of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space remaining for the descrip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uncated as necessary to fi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es the directory display and other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refreshed by this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p used to compute sizes of directo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and the rebuilding process begu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next or previous window. Se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 long operation, such as a directory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or even the loading of the file list in a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xtra information about the curren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se keys work like the Goto command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typed is entered into the Goto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examp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RED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hange to the directory FRED i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directory to the parent directory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Backspace is simpl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..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re available for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section on "Programming V1" explain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us (actually the equals sign key) and min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elector bar to the next and previou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down and up arrow these keys will not mov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iles are marked then these keys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r previous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Window Match comm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+ &amp; - take you between files tha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ed as part of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attributes of the current file (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hange the attributes of several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instant). You change the attribute fla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nitial letter of the attribut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then press RETURN to commit to the chan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leave the file as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s are selected this command copi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nother file or directory. If file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may be copied to another directory. V1 w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hand if it is going to overwrit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s a Dos Shell. The normal DOS prompt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at you are shelled out from V1. Type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V1. XMS swapping is used to which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amount of memory available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an editor on the current file. The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 by the EDITOR environment variabl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is used (if present in th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o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for a directory (and optionally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, to which V1 then changes. The Backslash k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ynonym to the Goto command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a Backslash as the first charact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idden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display of Hidden and System files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are not shown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bottom line of the screen to displ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commands, or information ab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V1, taking you to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Compare with the Qu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 file by adding a 4DOS style de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ESCRIPT.ION (creating it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copied with the file when using the V1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or Renam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deleted the description is del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ich files are listed in the displa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ries of file specifications and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at least one of those specif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A file specification may also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s sign, which causes files that mat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not to be list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SM *.C -PROJEC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only C and ASM files, but not PROJECT.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are alway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 exist in the directory that do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criteria they are show on the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pec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over this file will remove the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all files to be displayed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n "The Display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the Copy command except that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ather than copied. This is almost insta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 file between directories, but mov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rives involves a combination of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which is slower. Directories cannot be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; not necessarily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The directory name entered will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subsequent Move 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r X -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options control the ordering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Directories are normally separated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y appear first) but are affected by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By Extension" the file n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 separate the extension from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Unsorted" directories are m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By Size" directories are still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, unless the siz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Group is a very special mode, wher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xtensions are grouped together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n the display. For example *.bat woul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BAT files in the current directory. The siz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such an entry is the combined size on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matching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over one of these entries caus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 into the list of files that it represents. 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left grouped. You can regroup the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. or by selecting anoth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hanges the display so that f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are changed to the number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"processes" the current file. Proces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for each extension, in the V1.INI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is an archive and a process is not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V1 knows how to decompress the archiv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s decompressed into a sub-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as the archive (but without the extem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V1.INI file includes a process ent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self-extracting archives stored as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ompressing them into a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V1 and returns you to th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1 was started. Compare with the Jum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name the current file or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name. Note that the renamed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ed in the display, until the display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escription attached to a file will rem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 Comment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mark (or select) files one at a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. This command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and directori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files in the current directory ar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rk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items become unmarked and unmarked item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Window Match command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lect command to mark fil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. For example pressing = will 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window that are identical to th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command or program on the current file, 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You are prompted for command to be ru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urrent file is automatically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For example if the curren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would b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files are marked then the given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each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where in the command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by using the special marker &lt;&gt; in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"&lt;&gt;" &gt;&gt; 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cho the quoted name of each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LST. If the string &lt;&gt; does not appear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filename is added to the end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built-in file viewer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rmally view a file by pressing RETUR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ust be used if the file is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TURN will try to execute rather than view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 window, by sp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in half, Vertical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Initially the second wind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first but changing directory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the current window. You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by using Ctrl-Right and Ctrl-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ther window, leav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s the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date/time and sizes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indows. Files in both windows are mar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whether they are older, newer,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or same date/time &amp; siz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iles in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current file, if the extension is .EXE 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You can use the Zip command to view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ce it has finishe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Zip to DO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ip back and take a look at the DOS Screen"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displays the state of the DOS scree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s on the screen when V1 was enter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produced by running a program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files the 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, PageDown, Up,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scroll the file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Ctrl-Left,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file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Backspace, V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eave the file viewing mod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next or previous file. If an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n these keys switch to the next o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an editor on the file. Set by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or E4 if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arch for a string. The sear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. The search may be repeated by pressin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) or the Grey +/- keys on the numeric keypa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geUp/Alt-PageDown. These latter keys als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search +/PageDown for for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PageUp fo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display between text and a hexadecimal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7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 the top (parity) bit from the charact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played. This only affects the displa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8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full IBM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file, as if you had pressed Dele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they do on the 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OLOUR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environment variable or the colours .INI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displayed colour of a file based on it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t attribute flags. The variable is set to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seperated by spaces, where each item may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 may be any normal wildcard specification 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.g. *.bat or autoexec.bat, but it must b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 may be any of the letters RHSVDAYX which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to distingish them from a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eground&gt;&lt;background&gt; or just &lt;fore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yellow/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sing the letter makes foreground colours b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URS=D:W HS:g H:K e4*.exe:Gb *.c:G *.h:G *.asm: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exe:M *.bat:M *.com:M *.bak:b readme*.*:YK *.doc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:C *.obj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name the list is search from left to righ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t of attributes or filespec to match decides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directories will be bright white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will be green, and other hidden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black (grey). For other files the colour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 on the extension: executables will be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.EXE files that begin E4. Any READM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lashing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1.INI Initialis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V1.INI is used to customise V1, and it must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V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a series of entries, each of which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spect of V1's behaviour. A small V1.INI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few essentia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V1.INI tak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=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 entry may be used to set an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, as an alter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1 environment 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urn on the display of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il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to using the COLOUR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e COLOURS entry in V1.INI may be us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colours. The entry may continu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lines as long as the second and subsequ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ented by at least one tab sto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=*.txt: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exe: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ng a File Type with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TURN key is pressed (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V1 looks to see if it knows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hould be used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re associated with different extens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ntrie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ension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if=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will invoke the given application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an argument, just like the 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Use command it is possible for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middle of the command by using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t=prog &lt;&gt; /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laceholders are also available, but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cannot extend over more that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s (.ZIP, .ARJ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an automatically uncompress archives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ies, when RETURN is pressed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ll V1 how to uncompress different kind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given should be one that uncom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the current directory, extrac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informa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chive to be uncompres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end of the comman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to appear elsewhere in the command use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 at the that point. UNARC entri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over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presence of an UNARC entry that causes V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se a file as being an archive: without an en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file is treated just like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ARC entry is also used by the PROCES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 specific PROCESS entry is given in the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V1 will uncompresses the archive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gram name given in the UNARC entr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ated in a directory on the PATH: it canno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as V1 changes 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hensive V1.INI file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/4 /H /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=        D:W HS:g H:K e4*.exe:Gb *.c:G *.h: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sm:R *.exe:M *.bat:M *.com:M *.bak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*.*:YK *.doc:C *.sty:c *.txt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obj:B *.zip:y *.arj: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if=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allows you to assign short batch programs to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F1, which is used for help), or to the 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s command). Such assignments are placed in the V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entrie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echo F2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cess command the word "process" is used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=echo Proces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script assigned to the key will extend ove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, in this case the second and subsequent lin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by a tab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ech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can be assigned to a key, an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extension of the current file. For exam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F2 to view archive files with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zip=pkunzip -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arj=arj 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the &lt;&gt; placeholder for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Use command or UNARC entries in V1.INI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is not appended automatically to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&lt;&gt; placeholde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laceh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&gt; placeholder varies in meaning according to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rmally the relative pathname of the file, but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name in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n an UNARC entry &lt;&gt; will be ..\ARCHIVE.ZI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ing an archive into a sub-directory, it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name of the archive when uncompress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, as this may be o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laceholders are available in addition to the normal &l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a full pathname of C:\WORK\PROGRAMS\TEST.B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and their example valu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     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nly, often a synonym for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ullname&gt;      C:\WORK\PROGRAMS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         C:\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path, without the filename part, or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(unless the file is in the root directo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in which case the slash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r&gt;           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path without the drive or leading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follow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name&gt;    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without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&gt;        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with leading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label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e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V1 Executable (V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laceholders may be used to write powerful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this one, which will uncom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 into a sub-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ex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command is capable of automatically un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archive into sub-directories, if V1.INI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ARC entry for that kind of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initial trial period of 30 days, from the date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You must pay for this software if you wish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or $29 world-wide, for which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ion registered to you personally an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 postage and p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echnical support is also available before purchas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decide if V1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in UK Pounds Sterling, drawn on a UK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17,1251     (A faster response may be h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welcome from any country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options, more details, and a 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file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