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OMP - File Compare Utilit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88, Cybe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Christopher Pau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25 Jasmine Ave.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m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: (213) 838-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EMAIL : C.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ynzies Mother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659-198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8) 508-648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8) 989-3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MP is a simple public domain piece of software... not share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MP is a simple byte for byte file compare utility. I wrot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pare utilities I found worked only with ASCII files.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any two files and display any differences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different will appear highlighted while the match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dim. It's all really very simple and self explani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y questions or suggestions to one of the above mentioned pla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Fixed read buffer routine for records less the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