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PACK 3.02   a powerful executable file compresso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,95 by Rafal Wierzbicki and Piotr Ware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march 1995   Lodz, Poland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address:    Piotr Ware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. Edukacyjna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-155 Lo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happy to  give you our e-mail address.  Fell fre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 us ab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internet address is:        awarezak@krysia.uni.lodz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shareware WWP can always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.elf.stuba.sk  \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SimTel mirrors  \msdos\ex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program is a shareware.  It may be freely used for three week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uring this trial period no files packed with WWPACK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are going to continue  using this product or distribu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acked with WWPACK you must register and pay for a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shareware WWP you may copy till you don't charge any  mone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nd till you don't change anything in any file of  WWP package. WW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e freely uploaded to any BBS or something similar and it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cluded to an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: WWPACK is provided "as-is" without warranty of any ki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WWPAC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PACK is a powerful EXE file compressor. This program pack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xecutable files. Packed programs use less disk spa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run WW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PACK works on any PC-compatible machine with 490Kb free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fastest machine you use the less ti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ck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run EXE files packed with WW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le packed with WWPACK can be runned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: XT,AT,80286,80386,80486 and Pentium; on Intel and on non-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PACK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hould I do to pack an EXE fi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:  WWPACK FILENAME.EXE   and wait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while the file is shorter and works as if it wasn't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 pack a relocation tab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. Just enter this command:  WWPACK PR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'T' lets you to check if the file is already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y executable file compressor. WWPACK recognizes file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ZEXE, PKLITE and many many other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WWPACK T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optimize a header of any EXE file you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PACK O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e header can be a bit shorter but sometim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ands: 'PD' and 'U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PACK has two commands that you can use on any file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D' and 'UD'  (pack data and unpack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'PD' can pack file as a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WWPACK PD PROGRA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'UD' can unpack any file packed with 'P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WWPACK UD PROGRA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ber that packed data file can't be normally used s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rk with it you must first unpack it ('PD' and 'UD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similar to PKZIP 'a' and 'e'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wildcard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!  Why n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PACK lets you to use '*' and '?' in ev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ck all EXE files in the current directory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PACK P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timize headers of all EXE files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PACK O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ck all files (as a data)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PACK PD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ath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ca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WWPACK P C:\UTILITY\TEST.EXE  packs file TEST.EX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:\UTILI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ed to make WWPACK easy to use. You don'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ptions because you can set everything in a speci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program write:  WWPACK C 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 '1..5' keys to set some usefu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-  do you want WWPACK to make backup 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'ON' and you will always get OLD and O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-  choose 'ON' if you want to get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file that is being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-  please select 'ON' if you want to pack files with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'OFF' if you don't want to pack such 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'ASK' WWPACK will always ask you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uld be pac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-  select 'ON' if you want WWPACK to pack already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-  sometimes WWPACK is slow so choosing 'ON'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t all options press 'S' key to save them or 'ESC'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'T' key to set 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very EXE file can be packed with WWPACK. That's wh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reate backups. This way in case of any problems you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restore an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ILENAME.EXE file is always stored in FILENAME.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acking or optimizing, and in FILENAME.OLP when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rgot to make a backup while packing an EXE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un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n'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les can't be packed with WW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gram I can't pac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ograms that check the CRC of a file you want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les that store configuration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rivers that can be loaded in a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me files with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indows and OS/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ose files WWPACK may recognize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ometimes it's impossible to predict if the file can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have to check every packed EXE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oth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PACK is a quite intelligent program and sometimes it may show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error message. But don't worry. Just read the commen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out what is the reason of the problem (WWPACK uses almost 30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ime to time you may meet some question too (it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that you have chos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WWPACK may ask you if it can delete an old backup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ack the file that contain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WWPACK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t packs EXE file; then it adds a small extra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load the packed file into memory, computer first ru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code and then unpack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imple,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WWPACK compare to the other compresso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ad this short comparison and you will find out every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sizes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p.exe       ncmain.exe    ndd.exe     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ed       86842        212393        383874       6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YPROG       53520        117632        225440       396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EXE          52983        116980        224646       394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LITE         52257        115199        222966       3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           52694        116044        220799       38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CK        51052        111276        211148       373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PACK         49766        106330        200468       356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is comparison we used those popular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CK 4.4 by W.J. C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 1.45 by Teddy Matsu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EXE 0.91 by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LITE 1.15 by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YPROG 3.9 by Tranzoa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f course our WWPACK 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files we used to 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P.EXE (Quattro pro 4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MAIN.EXE (Norton Commander 4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D.EXE (Norton Utility 8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 true that WWP is so powerful ?  Tr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about using WW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entences about us (auth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nineteen. We are students of the University of Lod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otr studies an informatics (first year). Rafal is a stud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Economical and Political Relations (first year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going to improve our program because we like it and it giv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satisfaction. That's why we are waiting for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s to those people for suggestions and beta-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Hubinsky (from Slovak Antivirus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otr Kuciel (for everything he has done for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is Puccio (for teaching us about USA mar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ph Roth (author of HackStop and many other useful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son Wu (for testing WWPACK with many many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uald Zylla (za pomoc w poprawianiu naszej wspanialej dokumentacj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W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decided to register ?  That's very kind of you. Than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registrations we will get the more improvement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n the cod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lease choose the version of WWPACK that you are interes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- it costs 29 U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ncludes 'U' and 'UR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et COMEXE, EXEINFO and REMOVEOV program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:  WWVIR  -  very short program that can fi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non-stealth virus in any EXE file packed with WW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offer for public domain and freewar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take any money for your programs you can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them packed with WWPACK register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- it costs 49 U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gistered + some othe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contains a special 'PU' command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tractable files. You must get this versio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l any programs packed with WWPA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about upgrad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internet ? Fre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mail ? Only 9 US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that beautifu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 our program today you will always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version of our program for a few USD (or for free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 I want to register but what should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ill in the REGISTER.DOC file and send it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otr Ware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. Edukacyjna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0-155 Lo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entioned in this documentation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 They're used only for iden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WWPACK documentation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