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ptions for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ndar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stribution of W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 is another recursive directory deleter for DOS. I wrote WPR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k of accidentally deleting my root directory a few times (gee, "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 different from "." ];-&gt;). Therefore I implemented a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elete the root directory and prompt fo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if tha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that, I added the option to wipe the files, i.e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first before they are deleted. This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. Good for 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glance at what Wpr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rsive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pts multiple directories to delet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overwrite files, making them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that the user *REALLY* wants to delet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rmation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ons for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option for W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lear the screen after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ignore break. If this option is chosen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and will exit only when the directory is dele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trl-Alt-Del/reset/power off ];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rompt for every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the user for confirmation before de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. WPR will not display anything except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do not check for root directory. If this option is chosen,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prompt the user for confirmat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. WPR will still require a simple Y/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unless -y is chos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mode. WPR will display the current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pe files also. Each file will be overwritte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This will make the file unrecoverable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ing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Do not prompt for confirmation to dele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Dangerous if used in conjuction with -r =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lose you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responsible for any damage ca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physical or mental. Even if it is proven WPR destroyed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tribution of 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you do not have to pay me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nd should be distributed freely, you must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ther than cost incured (e.g media/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ource code for this program, send me some money (A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disk and and postage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source code to write a better WPR ];-&gt;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fee or royalty or what have you (mentioning 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ough). You cannot distribute my source c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in C, and can be compiled under Borland/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responsible for lost mail. My address is (valid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ddaeus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927 Dandeno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3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that I know of so far but if you find a bug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program, you can contact me at teddy@yoyo.cc.monash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