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 e l u x e    D i r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With Hebrew filename support 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rsion 2.52  /  10.3.9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.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.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ir (DDIR) began as an experimental Pascal program which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quite a useful directory-lister program. The main advantage of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lists the directory files in three columns,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used by the 'dir' command, yet showing the file siz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quite 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DIR adds a few options which are described below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creen appear more clear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Ver. 2.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    EXE     20410  03-10-95   0:00a   AB0D   97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GA or high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80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has been tested on MS-DOS 3.1 and 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e, 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sizes can be scanned for and dis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optional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ar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detailed display option which sh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dates, times and the size of the 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files in the subdirectory,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bytes free are displayed at the 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rent time and date are shown in the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can be redirected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 built-in screen-sa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tils' subdirectory, type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dos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opt]  [/opt]  [path][wildcards]  [/opt]  [/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'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they are *.* , and in this program they are equal to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wildcards are asterisks and question marks.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(as usual) a sequence of zero or more letters, b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stand for EXACTLY one character (which is different from DO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*a.*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arameters of DDIR are optional, and when a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the default option.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ceded by a slash or a hyphen, and separated by spaces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 is specified, it inverts the last state of the option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Therefore, a parameter has to be specified an odd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effective. (All sort options override any other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earlier. Only the last sort option speficied will take eff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drive and path for DDIR are the current driv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arameters that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slo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The detailed option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isplay of files' attributes and dates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breviations for the files'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of the screen is performed by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, Up arrow           -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, Spac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            -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          -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          -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th of a certain drive, by pressing the &lt;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way to exit the detailed display i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Fast mode. This mode was made for finding programs on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how only the executabl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bat, *com, and *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, Qtext, IriWord, Wordmill or any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pseudo Hebrew filenames using the same methods a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mentioned above. When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se characters to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DIR will attempt to show the regular files in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cases it may display English filename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 -  This option forces current time and date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help' message on the corner of the screen, in ca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When used in conju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this op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, and see how much sp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file occupies. (Usually, a file occupie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Kb's on fixed disks, and a multiple of 1 Kb on 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-  Displays files in capital letters, just lik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-  Sorts files by their modification dat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-  Skips sorting of files and shows them by the 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eeded only when greater speed is desi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order of the files of a certain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When this option is selected, all the other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directory files to the end of the list: Sometimes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to see the directories while typing a command,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the end of a long list of files. This option is a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-  Quiet mode: makes no sound effects during errors,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order of sort to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cans subdirectories recursively in order to display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ffects the bottom statistics. This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wing how much disk space is being us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All directory files are shown and analy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y: 'DDIR c:\ /s /d /z' or 'DDIR c:\ -s *zi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enables a text mode chang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Use it only if the screen become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n blinking characters appear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Shows only user files. (Ignores hidden and system fi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added in order to protect areas wi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from being exposed to unwanted perso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be used for beginner users who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al display of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'snow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'sn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's file dates and the current date display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The month is 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It overrides any other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-  This option is similar to the /? option, bu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-  This option will generate a pause after the program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It was made in order to be able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session, or any other environment that woul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 without the /D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s" the screen that was active before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at screen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b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can be terminated whenever it is waiting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left running for about 3 minu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eing pressed, it will automatically run a screen-sav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screen from "burning". Any key press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ode, will restore the screen that was previous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when DDIR has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any responsibility for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 (except when redirecting, and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service)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 (If you are pleased with this program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note, or send me a post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as long as its content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fee is charged. (The ZIP form is mo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Version updates of this program are most likely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Internet mirror site of SimTel is: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2: * HYP, LHA, LZS, UC2, HAP and RAR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creen-save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rl-Drive bug in the detailed option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displa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 directory files are evaluated when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creen can be restored from the detailed disp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ives in the detailed display are changed by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: * Allow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wildcard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S/2 pause which can als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Wordmill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WC, LBR, and ICE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kipping the text mode change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size has been reversed to large firs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F and /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rrent date and tim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mall time display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0: * Wildcards are entered as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in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ies are scanned f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Hebrew support for Qtext and Iri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U and /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added to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A files and multiple volume AR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tributes of directory files are shown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yphens can be used as op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st drive has been changed from E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letter display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* Improves comma additions for larg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ghlights compress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trl-C / Br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* Allows using both /L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s up the /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bett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parameter par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wi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fferent drives can be viewed by a CTRL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files' month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page-lea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display bugs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* Introduces its own wildcard par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S's routine, which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title containing path and wild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directory filenames' exten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* Improves Hebr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links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longer highlights .COM .BAT and .EXE file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, as they are not execut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* Adds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bortion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when a color graphics adapt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ricter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* Adds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wapping the day and month position o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in the detail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* Allows canceling of program text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* Returns to origi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* Adds an option to omi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some bugs which occurred only in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* Improved screen usage in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extens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kipp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pushing directory files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* Improved path and current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*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* Adds Hebrew support to Einstein HebrewWriter sty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* Sorts filenames and enhances execut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si Harishon St. 38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LISOURO@weizmann.weizman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