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YMEM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.D. Mc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33 N. Al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cott, AZ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                    LAYMEM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mem lite is an Autolisp(r) program that memoriz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and FREEZE/THAW status of all the layers in a drawing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ings to a file, allowing those settings to be restored at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useful capability for architectur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utoCAD(r) in which many different views or shee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contained within one single drawing file and mana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multiple layers for each sheet of a drawing s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drawings of a building (Site, foundation, floor, framing,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, etc.) are often overlaid over each other within a drawing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requiring several layers to distinguish between object lines,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symbols, etc.  Even for a simple single family resid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layers required to display the desir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for plotting can become very tedious.  When dealing with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ulti-level building, the task of layer managemen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ing, and consume time that might otherwise be more 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LAYMEM to help simplify the task of layer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chitectural drawing files, although it would work just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that requires the manipulation of large numbers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d version of laymem allows the user to crea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containing different layer settings.  For the purpo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drawing, LAYMEM would be used to create different lay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of the different plan views, and for each level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-story building.  This allows the user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n view to another, without having to manuever through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, or typing individual layer names in response to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  This can be a real time saver, especially when using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ve layer names, or when using the AIA laye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lite version of LAYMEM only allows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yer file, using the name of the drawing as the default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is program should be easily recognizable.  It is fast,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The program file LAYMEMLT should be copied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e of the support directories specified by the ACADPREF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nce the program has been copied to your hard drive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the program into your current drawing editor s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(load)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: (load "laymem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AYMEMLT is loaded, it may be invoked by typing LM&lt;cr&gt; (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pressing the Enter key) in response to the AutoCAD Comma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4 by John D. McCutche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LAYMEML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MEMLT will prompt you for one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Entering S&lt;cr&gt; will automatically memorize and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/OFF and FREEZE/THAW settings of all of the 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 Entering R&lt;cr&gt; will restore the layers to the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ZE/THAW settings in effect the last time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the drawing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Set  Entering V&lt;cr&gt; will FREEZE or THAW all lay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 depending on their global ON/OFF and FREEZE/THA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layers that are currently OFF or FROZEN will be froz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viewport.  All others will be tha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.  This command only works if TILE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PORT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FREEZE/THAW layers in individual viewpor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Release 11 of AutoCAD along with Paper Space/Model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ortSet option was added to LAYMEM to increase it's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yers through the VP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scussion assumes some familiarity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ODE variable, Paper Space/Model Space, and viewports.  Brief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iewports, TILEMODE must be set to OFF or 0 enabl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pace/Model Space.  Once TILEMODE is set to 0, you can use the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of the VportSet option is to simplify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THAW status of layers in the current viewport, allowing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or plotted on the same sheet in paper spac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urn on all of the floor framing and roof framing layers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framing layers appear in one viewport, and only the roof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ppear in another viewport.  You would accomplish this by fir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N or OFF to view the floor framing.  Next, switch to the view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ain the floor framing plan and make it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M&lt;cr&gt;V&lt;cr&gt;.  After LAYMEMLT has set the layers in the current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viewport you would like to contain the roof framing.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framing layers and turn the roof framing layers on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M&lt;cr&gt;V&lt;cr&gt;.  When LAYMEM has finished setting the lay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you can turn the floor framing layers back on.  Regenerat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iewports by issuing a REGENALL command.  Once each of the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generated, they should display the floor framing in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framing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the Save and Restore options, the VportSet op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the FREEZE/THAW status of the layers in the curren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global ON/OFF and FREEZE/THAW status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version of laymem allows the setting of the layers per view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saved layer settings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by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                  Additional Featu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 of the full version of LAYMEM a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ue boxes in saving and restoring files for Release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AutoCAD.  For versions prior to Release 12, LAYME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layer settings files in the screen menu area wh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to save or restore.  LAYMEM also provides an option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ayer settings files when operating on Rel. 11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.  LAYMEM will also create script files for restoring 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s that may be passed on to consultants or clients that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 of LAY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veat worth noting in the operation of LAYMEM is that i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renamed, or deleted subsequent to the creation of a 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rror messages may be received as LAYMEM attempts to restore tha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.  This will not affect the integrity of your drawing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predictable results in what layers will be displayed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rrect for the layer names that were left unchang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only for those layers that were added, renamed or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layer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chasing LA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ed version of LAYMEM is provid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reely as long as this documentation is included with each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YMEM.EXE is provided for this purpose, as it contai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purchase the full-featured version of LAY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5.00 (payable in U.S. dollars) and your current AutoCA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.D. Mc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3 N. Al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cott, AZ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dmccadd@bs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lease indicate if you intend to use LAYMEM with a version of AutoC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tilize extended AutoLisp (Rel. 10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have a modem and can receive your copy of LAYMEM via mod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by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MEM, LAYMEMLT and all functions contained within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McCutcheon.  Any alteration or decompilation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except as provided by written agreemen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utoLisp are registered in the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