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2 by CZAR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ADME.DOC file you can find important infos 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stalling AC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tting up ACZAR with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KZIP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unning ACZAR unde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Future plans about ACZ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ing AC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would like to install ACZAR in C:\ACZ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o the directory were ACZAR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rectory does not exist, create i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suming you are on drive C: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 C:\AC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C:\ACZ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all files into the ACZAR director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suming you are copying all files from floppy drive A: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necessary files should be in directory C:\ACZAR b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ACZAR by typing ACZAR followed by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ZAR will run an initial setup procedure, s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ran ACZAR before installing it,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CZAR.DAT if it exist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 ACZAR on a floppy disk or from a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ACZAR saves internal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ZAR.DAT about the directory in which it wa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. After you delete the ACZAR.DAT files,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into the directory you wish to use and run ACZ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gain. Read section "The ACZAR.DAT File"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tting up ACZAR with an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up procedures are  required ONLY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CZAR from anywher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choose to setup an environment vari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tatement, you will need to change to the AC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start ACZAR from ther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 are in the root directory C:\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CZAR in C:\ACZAR. Without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H setup, you need to change to C:\ACZA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ACZAR at the DOS prompt. Now you can type ACZ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ACZ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the PATH statement and the environment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 (this file is mostly in C:\)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 your favorite text editor, word processor, or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0 EDIT.COM in order to setup that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following line into your AUTOEXEC.BAT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is located in your root directory C:\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CZAR=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PATH is the directory where all ACZA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CZAR=C:\ACZ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setup the PATH statement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=C:\ACZ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already see a PATH statement, just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ext to your existing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=C:\;C:\DOS\;C:\ACZA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e the AUTOEXEC.BAT file and exit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boot your computer system by pressing CTRL-ALT-DE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 in order to take advantage of the new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. Every time you type in ACZA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ENTER key from anywhere on your hard drive, AC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tarted and able to locate all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KZIP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IP and PKUNZIP version 2.0 will be included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ning ACZAR unde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2.0 has trouble running ACZAR under the High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ystem (HPFS). These errors should NOT occur and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2.0 system glitch. ACZAR runs fine withou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S -- using a tue DOS F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uture plans about AC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be a graphical ACZAR version running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for Windows 3.1. This would require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GA card, though. It would be the secon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ee" ACZA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are plans to come-out with a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CZAR. The Windows version should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the DOS version. It would be the thi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"three" ACZA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likely that there will be a 16 bit or 32 bit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ACZAR in the near future because of the HPF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