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 for Ada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, Esther M. Lum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Ada LRM Reader, type L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hing that you will see on your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the Ada LRM Reader. Please be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xt question that you s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windows with borders, or without bor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accessing this system at slower than 4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ud, your screen will update much fas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border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nswer y or n, and strike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using the version of the Ada LRM Reader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quire you to strike [RETURN] when replying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 You only need to strike [RETURN]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border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hapter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pter nn Section nn Paragraph nn is not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.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respond to all other prompts with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dn't see the question "Do you want borders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", you must strike [RETURN] when you answer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the welcome screen appears on your monitor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TURN] to leave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ort explanation screen appears. Press [RETURN]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version of this software tha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need for striking the [RETURN]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ing to prompts, then, to leave the welcom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ort explanation screen, you may press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, or you may wait 6 seconds for tha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 Language Reference Manual Read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HAPT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NNEXES OR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OST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the main menu, Press 7, E,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menu, you may choose to view screenfu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word, Table of Contents, Postscripts, or Credits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ub-menus for Chapter References or Ann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using the Ada Languag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