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 is a draft  of  the  corresponding  chap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of  the  Ada  Reference  Manual  produced  in response to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s.  It is given a limited circulation  to  Ada  implementers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oups contributing comments (according to the convention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.comments).  This draft should not be referred to in any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I-RM-01.v23 - Draft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3-02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addressed comments up to #57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  is  a  programming  language  designed in accordance with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United States Department of Defense:  the so-called Ste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 Overall,  these  requirements  call  for  a  languag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 expressive  power  covering  a wide application domain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the language includes facilities  offered  by  classical 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Pascal  as  well  as  facilities  often found only in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 Thus the language is a modern  algorithmic  languag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 control  structures,  and  with  the  ability  to  define 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s.  It also serves the need for modularity, whereby data, 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bprograms  can  be  packaged.   It treats modularity in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as well, with a facility to support separat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aspects, the language  covers  real-time 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facilities to model parallel tasks and to handle exception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 systems  programming;   this  requires  precise  control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data and access to system-dependent properties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pplication-level and machine-level input-output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Scope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ndard  specifies  the form and meaning of program unit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.  Its purpose is to promote  the  portability  of  Ada  program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ata process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  Extent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 specif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The form of a program unit written in 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The effect of translating and executing such a program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The manner in  which  program  units  may  be  combined  to  form 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The predefined program units that  a  conforming  implementation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 The permissible variations within the  standard,  and  the  mann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y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 Those violations of the standard that a conforming  implement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 to  detect,  and  the  effect  of attempting to transl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a program unit containing such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 Those violations of the standard that a conforming  implement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d to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 does not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 The means whereby a program unit written in Ada  is  transform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code executable by a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 The means whereby translation or execution of program units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executing units ar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)  The size or speed of the object code, or the relative execution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fferent language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)  The form or contents of any listings produced by implementations;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, the form or contents of error or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  The effect of executing a program unit  that  contains  any 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conforming implementation is not required to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  The size of a program or program unit that will exceed the capa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conforming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is  standard  specifies  that a program unit written in Ada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effect, this effect is the operational meaning of  the  program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ust  be  produced  by  all  conforming  implementations.  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pecifies permissible variations in the effects of constitu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unit written in Ada, the operational meaning of the program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whole  is understood to be the range of possible effect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these variations, and a conforming implementation  is 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 any of these possible effects.  Examples of permissible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represented values of fixed or floating  numeric  quantiti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of operations up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order of execution of statements in different parallel  tasks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sence of explicit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  Conformity of an Implementation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orming implementation is on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Correctly translates and executes legal program units written in  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 that  they are not so large as to exceed the capa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Rejects all program units that are so large as to exceed the 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Rejects all program units  that  contain  errors  whose  dete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by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Supplies all predefined program units required by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 Contains no variations except where the standard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 Specifies all such permitted variations in the  manner  prescrib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Structure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ference  manual  contains  fourteen  chapters, three annexes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, and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pter is divided into sections that have a common  structure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introduces  its  subject,  gives  any  necessary syntax ru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semantics of the corresponding language constructs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es, and then references, may appear at the end of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meant to illustrate  the  possible  forms  of  the 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   Notes  are  meant  to  emphasize  consequences  of  the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section or elsewhere.  References are meant to at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 readers to a term or phrase having a technical mean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efinition of the Ada programming  language  cons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een   chapters  and  the  three  annexes,  subject  to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:   the  material  in  each  of  the  items  listed   below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, and not part of the standard definition of the Ad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ction 1.3 Design goals and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ction 1.4 Langu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examples, notes, and references given at the end of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ch section whose title starts with the word "Example" or  "Examp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Design Goals and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  was  designed with three overriding concerns:  program reli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, programming as a human activity,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languages that promote reliability and simplify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established.  Hence emphasis was placed on  program  readability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 of  writing.   For  example,  the  rules of the language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ariables be explicitly declared and that their type be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 type  of  a  variable  is  invariant, compilers can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variables are compatible with  the  properties  inten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type.  Furthermore, error-prone notations have been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yntax of the language avoids the use of encoded forms in f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nglish-like constructs.  Finally, the  language  offers 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compilation  of  program  units in a way that facilitat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maintenance, and which provides the same degree of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nits as within 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for the human programmer  was  also  stressed  during  the 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 all,  an attempt was made to keep the language as small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mbitious nature of the application domain.  We have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is domain with a small number of underlying concepts integr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istent  and systematic way.  Nevertheless we have tried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s of excessive involution, and in the constant  search  for 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  we  have  tried  to  provide  language  constructs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ly to what the users will normally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any other human activities, the development of programs  is 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more  decentralized  and  distributed.   Consequently,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 program from independently produced software component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tral idea in this design.  The concepts of packages, of private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 generic  units  are  directly  related  to  this  idea, 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ifications in many other aspects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language  can  avoid the problem of efficiency.  Language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elaborate compilers, or that lead to the inefficient use of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, force these inefficiencies  on  all  machines  and 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 Every  construct  of  the language was examined in the l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mplementation   techniques.    Any   proposed   construct 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as unclear or that required excessive machine resourc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above design goals was considered as achievable after the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goals drove the entire design process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erpetual  difficulty  in language design is that one must both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ies required by the application  domain  and  design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that  provide these capabilities.  The difficulty ex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although to a lesser degree than  usual  because  of  the  Ste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 These  requirements  often simplified the design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it to concentrate on the design of a given system providing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set  of  capabilities,  rather  than  on  the  defini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gnificant simplification of the design work resulted from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cquired by several successful Pascal derivatives develo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goals.  These are the languages Euclid, Lis, Mesa, Modula, and 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key ideas and syntactic forms developed in these langu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  in  Ada.   Several  existing  languages  such as Algol 6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, and also  recent  research  languages  such  as  Alphard  and  Cl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 this  language in several respects, although to a lesser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id the Pascal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evaluation reports received on  an  earlier  formulation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language),  and  on alternative proposals (the Red, Blue, an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, the language reviews that took place  at  different  stag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, and the thousands of comments received from fift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 during  the  preliminary stages of the Ada design an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anvass, all had a significant impact on the  standard  defi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Langu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a  program  is  composed of one or more program units.  The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can be compiled separately.  Program units may be subprograms 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xecutable  algorithms), package units (which define col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), task units (which  define  parallel  computations),  or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 (which  define  parameterized  forms  of  packages and sub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t normally consists of two parts:  a specification,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must be visible to other units, and a body,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etails, which need not be visible to oth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on of the specification and body, and the ability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separately, allows a program to be designed, written, and tes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largely independent softwar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a program will normally make use of a  library  of  program  uni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 utility.    The   language   provides  means  whereby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can construct their own libraries.  The text of a 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rogram unit must name the library units it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ubprogram is the basic unit for expressing an algorithm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subprograms:  procedures and functions.  A procedure is the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voking  a  series  of actions.  For example, it may read data,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or produce some output.  It may have parameters,  to  provi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means of passing information between the procedure and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unction  is  the  means  of invoking the computation of a valu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 procedure, but in addition will return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is the basic unit for defining a collection of logically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  For  example,  a package can be used to define a common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ypes, a collection of related  subprograms,  or  a  set  of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 and  associated  operations.   Portions  of  a pack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rom the user, thus allowing access only to the  logical 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by the packag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sk unit is the basic unit for defining a task whose sequence of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executed in parallel with those of other tasks.  Such task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 on  multicomputers,  multiprocessors,  or   with   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on  a  single processor.  A task unit may define eithe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ask or a task type permitting the  creation  of  any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n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ody  of  a  program unit generally contains two parts:  a decl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which defines the logical entities to be used in  the  program 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sequence  of statements, which defines the exec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ve part associates names with declared entiti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may denote a type, a constant,  a  variable,  or  an  exception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ve  part  also introduces the names and parameters of other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s, packages, task units, and generic units  to  be  u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statements describes a sequence of actions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The statements are executed  in  succession  (unless  an 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or goto statement, or the raising of an exception, cause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from another 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ssignment statement changes the value of a variable.  A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execution of a procedure after associating  any  actual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the call with the corresponding form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s  and  if  statements  allow  the  selection of an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statements based on the value of an expression or on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op statement provides the basic iterative mechanism in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p statement specifies that a sequence of statements is to be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 as  directed by an iteration scheme, or until an exi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statement comprises  a  sequence  of  statements  preced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local entities used by th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tatements are only applicable to tasks.  A delay statement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 task for a specified duration.  An entry call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ritten  as  a  procedure  call  statement;  it specifies that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call is ready for a rendezvous with another task that has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 The  called  task  is  ready  to  accept  the  entry call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reaches a corresponding accept  statement,  which  spec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then to be performed.  After completion of the rendezvous,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 task and the task having the entry may continue their exec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  One form of the select statement allows a selective wai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alternative rendezvous.  Other forms  of  the  select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ditional or timed entry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of a program unit may encounter error situations in whic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 cannot continue.  For example, an arithmetic 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ceed the maximum allowed value of a number, or an attempt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ss  an  array component by using an incorrect index value. 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error situations,  the  statements  of  a  program  un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 followed  by  exception  handlers that specify the ac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when the error situation arises.  Exceptions can be rais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ai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bject in the language has a  type,  which  characterizes  a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nd  a set of applicable operations.  The main classes of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types (comprising enumeration and numeric types),  composite 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ypes, and privat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numeration  type  defines  an  ordered  set  of  distinct 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, for example a list of states or an alphabet of  characte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BOOLEAN and CHARACTER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types provide a means of performing exact or approximat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 Exact computations use integer types, which denote  se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 integers.   Approximate  computations  use  either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with absolute bounds on the error, or  floating  point  types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bounds  on  the  error.   The  numeric  types INTEGER, FLO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types  allow  definitions  of  structured  objects  with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  The  composite  types  in the language provide for arr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 An array is an object with indexed components of the  same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 is  an object with named components of possibly differ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type STRING is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may have special  components  called  discriminants. 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tructures that depend on the values of discriminants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reco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ypes  allow  the construction of linked data structur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of allocators.  They allow several variables  of  an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to  designate  the  same  object,  and  components  of  on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the same or other objects.  Both the elements in  such  a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tructure  and their relation to other elements can be alt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types can be defined in a package that conceals structural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 externally  irrelevant.  Only the logically necessary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ny discriminants) are made visible to the users of such 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 of  a  type is refined by the concept of a subtype, where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constrain the set of allowed values of a type.   Subtyp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define  subranges  of  scalar types, arrays with a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values, and records and private types  with  particular  discri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clauses can be used to specify the mapping between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of an underlying machine.  For example, the user can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a given type must be represented with a given number of b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ponents of a record are to be represented using a given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 Other features allow the controlled use of low level, nonpor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ementation-dependent aspects,  including  the  direct  inser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output  is  defined  in  the  language by means of predefin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 Facilities  are  provided  for  input-output   of   value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 as   well   as  of  predefined  types.   Standard  mea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values in display form are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language provides a  powerful  means  of  parameteriz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its, called generic program units.  The generic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and subprograms (as well as objects) and so allow gener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lied to all types of a given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Method of Description and Syntax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da program units is  described  by  means  of  a  context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together with context-dependent requirements expressed by nar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Ada program units is described by means of  narrative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 both  the effects of each construct and the composition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.   This  narrative  employs  technical   terms   whose  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is  given in the text (references to the sect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technical term appear at the end of each section that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erms are in the English language and bear their natural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fined  in Webster's Third New International Dictionary of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-free syntax of the language is described using a simpl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kus-Naur-Form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Lower case words, some containing embedded  underlines,  ar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ote syntactic categori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_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 name of a syntactic  category  is  used  apar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rules  themselves,  spaces  take  the  place of the unde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us:  adding 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Boldface words are used to denote reserved word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Square brackets enclose optional items.  Thus the two following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_statement ::= return [expressio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_statement ::= return; | return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Braces enclose a repeated item.  The item  may  appear  zero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;  the repetitions occur from left to right as with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-recursive rule.  Thus the two following rules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 ::= factor {multiplying_operator 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 ::= factor | term multiplying_operator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-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 A  vertical  bar  separates  alternative  items   unless   it  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 after  an  opening  brace,  in  which  case it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_or_digit ::= letter |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_association ::= [choice {| choice} =&gt;]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 If the name of any syntactic category starts with an italicized 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equivalent  to  the category name without the italicized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talicized part is intended to convey some  semantic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type_name and task_name are both equivalent to nam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 rules describing structured constructs are present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s to the  recommended  paragraphing.   For  example,  a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_stateme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ndi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_of_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elsif condi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_of_stat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_of_stat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lines  are  used for parts of a syntax rule i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construct  described  by  the  rule  are  intended  to  b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 lines.   Indentation  in  the  rule  is  a  recommend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of the corresponding part of the construct.  It is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  indentations be by multiples of a basic step of indenta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aces for the basic step is not defined).  The preferred 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other  line  breaks  are  after  semicolons.   On the other h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nstruct can fit on  one  line,  this  is  also  allow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paragrap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Classification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nguage   definition   classifies   errors  into  severa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Errors that  must  be  detected  at  compilation  time  by  every 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errors  correspond  to  any  violation  of a rule giv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, other than the violations that correspond to (b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 below.   In particular, violation of any rule that uses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, allowed, legal,  or  illegal  belongs  to  this  category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that  contains  such an error is not a legal Ada program;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hand, the fact that a program is legal does  not  mean,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, that the program is free from other forms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Errors that must be detected at run time by the execution  of  an 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rresponding  error  situations are associated with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defined exceptions.  Every Ada compiler is requir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that  raises  the  corresponding  exception  if  such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 arises during program execution.  If an exception i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 raised  in  every  execution  of a program, then 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(although not required) to report  this  fact  at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-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Erroneou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guage rules specify certain rules to be obeyed by Ada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 there is no requirement on Ada compilers to provid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tion-time or a run-time detection  of  the  violation  of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.   The  errors  of this category are indicated by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 erroneous  to  qualify  the  execution  of   the 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s.  The effect of erroneous execution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Incorrect order depend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 the  reference  manual  specifies  that different par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construct are to be executed in some order that is  not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the  language,  this  means  that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these parts in any  given  order,  following  the  ru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 from  that given order, but not in parallel.  Furtherm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 is incorrect if execution of  these  parts  in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 would  have  a different effect.  Compilers are no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either compilation-time or  run-time  detection  of 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dependences.  The foregoing is expressed in terms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is  called  execution;  it applies equally to the proc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alled evaluation and elab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piler is able to recognize at compilation time that a construc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 or  contains an incorrect order dependence, then the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generate, in place of  the  code  otherwise  generat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,   code  that  raises  the  predefined  exception  PROGRAM_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compilers are allowed to generate code that checks at  run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rroneous  constructs,  for  incorrect order dependences, or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exception PROGRAM_ERROR is raised if such a check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-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