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February 2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TF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ASCII to Rich Text Format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mally, to create a help file with the Windows help compi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ust first write a help topic file using a Rich Text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TF) word processor.  For many, there are two problems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RTF word processors are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Learning to use a new word processor is a nuisanc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y prod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TFGEN solves both these problems by allowing you to u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vorite ASCII text editor to produce RTF formatt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able to the help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S FOR BUILDING A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teps required to create a Windows help file using RTF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Using an ASCII editor, create one or more input text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ayout of the input files will be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Use RTFGEN to convert these files to RT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Create a Help Project File (.HPJ) for input to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iler.  This file should reference the RT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Run the help compiler to make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eps 3 and 4 are described in the help compiler docum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ation deals with the first two step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the ASCII files have been written,  RTFGEN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ert them to suitable RTF format.  The file, HEADING,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constructing the RTF file and must be present o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. 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FGEN  [Infile [Outfil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ptional filenames specify the names of the ASCII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RTF file to be generated.  If no extensions are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RTF is used by default for the output file.  If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name is missing from the command line, an RTF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d using the same name as the source file.  When n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name is specified, names will be requested once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FGEN MY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cause RTFGEN to look for a source file, MYHELP, and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bject file, MYHELP.R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EDITING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most any ASCII editor may be used.  I use Borland's TURB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PW.  It's probably best to turn off options like 'optimal fil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can leave invisible and possibly unknown tab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e of tabs is required to obtain column allignme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portional fonts.  Either the tab character or the RTF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ab, may be used with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the default conditions use by RTF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v, 10 poi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ragraphs are left justified.  The first lin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ragraph indentation is set by indentation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of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bs are spaced every 720 twips (about 6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of these defaults may be changed globally for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ment or locally at the topic, paragraph, or even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TFGEN and/or the RTF language have special use for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    (grave accent) Used to mark end of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,]  Used to mark jumps an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,}  Used to mark areas where font characteristics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   Used as a command star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hese characters are to be used in the text, they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ceded by a '\'.  Thus, '\[' will cause the left bracke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erted in text and '\\' will result in a single backslash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ed 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*...*) may be used to insert comments within the text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INPUT FILE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put file for RTFGEN should have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An optional document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The command, \docstart, to mark the start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One or more topics consisting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 A topic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 A row of 5 or more '='s marking the start of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. The topic text.  This is basically the tex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ed in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. A row of 5 or more '-'s marking the end of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The command, \docend, marking the end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ptional document header may contain commands 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preted globally throughout the document. 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ing the font, font size, or first line indent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\docstart command follows the document header to mar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of the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f0 \fs24  (*Times Roman font, 12 pitch for entire fil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doc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ic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opic header contains commands defining build tags,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rings, title, keywords, and browse sequence numb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ropriate for the topic.  Topic global formatt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y also be included.  The topic header section is term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row of 5 or more '=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title Table of Conte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topic conte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keyword conte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f0 \fs24   (* Times Roman font, 12 pitch for this topic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  (* end of topic heade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ic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or the topic is entered here.  Rules for text ent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graph ends are marked with a grave accent, '`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nk lines will appear as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y default, paragraphs are left justified.  The inden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aragraph is set by the indenting of the first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aragraph.  Indenting of lines after the fir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riage returns and linefeeds within the paragrap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gnored as far as the final results are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mands may be interspersed within the text for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ffects.  The commands themselves won't appear in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Here is a typical paragraph.  It will appear in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and pitch specified in the topic header or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header.  It is left justified and indented by 360 tw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because the first line is so indented. 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is terminated with a grave accent character.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\b\fi480 Here is another paragraph.  It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bold font because of the \b command.  It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be indented by 360 twips and left justifi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\fi480 will cause the first line of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to be indented an additional 480 twips.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s for RTFGEN and RTF commands passed thru to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iler have a similar syntax.  Commands start with a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ed by a LOWERCASE alpha symbol.  Some RTF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a numerical value attached.  Some RTFGEN commands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parame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topic &lt;topic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fs24          RTF command wi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fi-720        '-' sign may be used if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commands are mixed with text, a trailing spac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d as a delimiter.  The first space following a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idered part of the command--additional spaces are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FGE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ic Head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uildtag &lt;parameter string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topic &lt;parameter string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title &lt;parameter string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keyword &lt;parameter string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rowse &lt;parameter string&gt;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commands correspond to the *, #, $, K, and + foot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bed in the help compiler documentation.  Each topic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contains one or more of these commands as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dering is unimpor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meter string should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format and contents exactly as described in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r documentation for the equivalent foot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ntirely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erminated by an end of paragraph mark (grave acc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 than one \keyword command may be used if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s would exceed the allowable editor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topic proc_deleting_tex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title Deleting Tex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rowse procedures:020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keyword delete;clipboard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oss references may be included in the topic text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&lt;green text&gt;:&lt;contex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the brackets indicate a cross reference, &lt;green text&gt;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ear highlighted, and &lt;context&gt; is the topic context str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mp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color of an existing object, the object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elected:selecting].  Its color may then be changed.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itions may also be included in topic text by enclos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ouble br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[&lt;green text&gt;:&lt;context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space is equivalent to 120 [[twips:twip_def]].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ma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ml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mr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mc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commands are used to insert bitmaps within the topic te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bitmap may be placed in a sentence \bmc arrow.bmp , ju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haracter.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's also possible to use a bitmap to cause a jump or bring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here [\bmc button.bmp:jump_dest] for more information.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Format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lockstart &lt;commands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lock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lockstart, blockend commands define a block over which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RTF commands will apply.  These commands are used main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ying out tables where formatting is somewhat complex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 of their use is given later in the tabb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lock formatting commands may be nested to a level of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TF commands have no effect on RTFGEN but rather are passed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help compiler to achieve certai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following, some of the RTF commands which seem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use in help files are listed.  While there are a good m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ed, keep in mind that in most help files only a few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nts are refered to by number.  Number vs font is set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 table in the HEADING file.  For the HEADING file suppl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Times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Helv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Cou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add fonts or change the order by editing the H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f000            change to font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fs000           set font size in hal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lain           plain text (as opposed to bold, ita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              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              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l             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ldb            double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ld             dotted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trike          strikethru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cope of font commands may be document global (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ment header), topic global (placed in topic head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graph global (placed at start of paragraph), or 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global (scope defined with {..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 This paragraph will appear in bold text.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aragraph is {\ul mostly} in plain text with a {\b bol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an {\i italicized} word.  {\f0 Fonts and \fs30 pitch}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orarily changed.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p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ar             end of paragraph.  RTFGEN handl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\pard            reset to paragraph defaults.  RTFGEN hand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\li000           left paragraph indent in twips.  RTF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ndl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fi000           first line indent.  May be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i000           right paragraph i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b000           space belo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a000           space abov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ql              left justified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qc              paragraph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qr              righ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ox             paragraph is surrounded by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rdrl           lef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rdrb           bottom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rdrr           righ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rdrt           top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cope of paragraph commands may be document global (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ocument header), topic global (placed in the topic head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aragraph global (placed at the start of the paragrap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\box\qc This paragraph is surrounded by a box and is centered.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     \fi-360 The first line of this paragraph overhang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     about 3 characters.  Note that RTFGEN ha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     indented the paragraph 720 twips because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the 6 character indentation on the first line.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b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RTFGEN, either the tab character or the RTF command, \tab,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used to produce a tab in the help file.  By default, tab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ry 720 twips (about 6 characters).  If neat colum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with proportional fonts, tabs are a m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tab             cause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\tx0000          defines tab position in twips. 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ultiply and should be used prior to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should be used just prior to the \tx000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hey are to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tqr             tab is righ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tqc             tab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\blockstart..\blockend commands may be used to prep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for a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lockstart \li1000\tqr\tx2700\tqc\tx4000` (* tab setu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l Left\tab Right\tab Centered`  (* underlined table head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1\tab 1234\tab 12345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C \tab 12\tab 3333444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YZdef\tab 45678\tab 9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lock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files may be found on CompuServe in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s.  To find them use the IBM file finder (GO IBM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TF.TXT          Info on the RTF syntax.  Many mor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e listed than give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DHELP.LZH       Another system to produce help files us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2 by L. David Bald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TFGEN may be copied and distributed freely providing that no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charged and it is not part of a package for which a char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report all bugs, suggestions, and problems to D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dwin, CompuServe ID #76327,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2 Fox Den Rd., (Summer)     144 13th St. East,  (W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llis, NH 03049             Tierra Verde, FL 33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603) 465-7857               (813) 867-3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