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Tap2 is a collection of poems by Nguye^~n Bi'n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he fonts from VNFONT1. If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NKEY, these fonts are already installed. If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et this fo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TAP2.EX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Make a directory 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C:\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C:\VIET\THI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Copy the THITAP2 files to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A:THITAP2.* C:\VIET\THI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Start Windows, then click on the "File" button of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New", then enter the path name in the Command Line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VIET\THITAP\THITAP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Manager will add THITAP2's icon to the current activ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ve this icon to your pref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just double click on icon "Tho+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ong Bu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@berlioz.ns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