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patches ".COM" programs to give them permanent (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AN &lt;oldfile&gt; &lt;newfile&gt; &lt;permanent 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CAN TEST.COM TEST1.COM /A /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reate a TEST1.COM which behave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, except that it has the /A, /B and /C options perman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ppended AFTER any arguments which occur on th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program only works with ".COM" files &lt;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... Feel free to enhanc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and can be compiled with MICRO-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(or greater). It should be fairly easy to port 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lier versions of MICRO-C, by modifying the low-level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"open, close, read, write, lr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with MICRO-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can -o -l            /* Produce CAN.OB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/ml ecan;           /* Produce ECAN.OB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 can ecan             /* Link to produce CAN.C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compiled in the TINY model (.COM file)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ome of its CODE as DATA in order to copy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the patched output file, and therefo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oedy Green (of Canadian Mind Products)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n a BIX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