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RACT data extraction and re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by A.P.Cunning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1.0 July 19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bas created to save the frequently labo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 of converting data from one format to another as is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e when moving data between different applic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ract makes it easy for you to specify how a text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formatted into the form that you need for input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sheet, database or stats pack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RACT is simple to use and has been designed to minim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keystrokes needed to specify how the data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formatted.  Because XTRACT uses a visual marking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need to calculate where fields begin and e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document.  XTRACT takes note of the order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mark fields and you can use this facility to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data in your output file.  For example, 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short work of changing date formats from US to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RACT keeps a record of the fields you have mark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a template in a separate file.  You can edi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 later or re-use it unchanged to extract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of similarly formatted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unpack the software into a directory (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PKUNZIP) by typing: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ype:- 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tart XTRACT using a data file called TEMP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looked at the screen, tr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key a few times - the cursor should mov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in the order they were marked.  Then press the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and the program will finish and create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X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file browser or text editor to look a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DAT &amp; TEST.XTR and see how the data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 XTR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art by typing the program name XTRACT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of your input document eg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RACT mydoc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type the filename without its exte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XTRACT will assume that the extension is .d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templ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 XTRACT, part of the first pag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is displayed on the screen.  You can see m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by using the Page-Up &amp; Page-Down key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is wider then the screen, then use &lt;Ctr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Right or Left arrow keys to scroll side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art creating the template by using the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cursor to the beginning of the firs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en use the space bar to 'over-type' the fiel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change to a different colou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need to distinguish between text and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, you can indicate a text field by pressing th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hilst the cursor is located in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pplication's input needs a comma, colon or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fields, then type the appropriat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st the cursor is in the marked field.  If you 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mbol, then the separator will be a spac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join this field onto another area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document, then you must type in a +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eparator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move on to the next area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ursor movement keys and mark the fiel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.  Continue to do this until you hav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ing just the first page of the document.  The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end of the first page and type * to ind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separate a continuous area into tw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istinct fields, then use the \ key in pl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ar to mark the first position in the n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space bar to highlight the remain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 The \ will not be printed and the colou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o indicate that you are marking a new  area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lready typed in a separator symbol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rst field, don't worry, just type the \ on to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been too enthusiastic in marking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de the field too big, then use the Delete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 the size or erase the marking altogeth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re are tables in your document, you ne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up the first row of the table.  When you hav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ess the F3 key to flag this line.  Next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table and press the F5 key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l the intervening lines become marked u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way as the flagged line.  When the lin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o each other, you will need to use the F4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markings from the flagg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be reminded of the order in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the marked areas, just press the tab key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finish, check that you have marke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 the first page of your document with the *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mark the wrong line, then you will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pages of the input file will be 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tart the formatting process,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key.  When this operation has been completed, 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erminate placing the results in a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extension .xtr and save the template to a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.fld.  If your input file was mydoc.da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will be mydoc.xtr and the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ydoc.f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other ways you can exit from XTRACT,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 immediately saving nothing and F7 just sa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but does not create a reformatted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rrect any mistakes in formatting by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XTRACT and editing the template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using an editor to alter the template file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XTRACT to check the alignment of the marked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-up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yp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RAC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1. The default extension of the input file is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output file extension will be .x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template file extension will be .f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document appears use the space bar 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s and the cursor keys to move between fiel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ide documents, use Ctrl + arrow keys (-&gt; &amp; &lt;-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right and left.  The help key (F1) summari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ing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marking the first area, type a + symbol at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move to the next area and mark it.  If there a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 areas to join, continue the process of adding a +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ing the next area.  The areas will be jo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ma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ing order of mark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the tab key, the cursor will ste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arked area to the next in the same orde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were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ting joined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one field runs into the next, use the \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rk the beginning of the next field.  Use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to mark the remainder of the field's area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next area highlighted in a different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separa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a field separator by typing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at the end of a marked area.  The valid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- ,./:  plus the return key, which splits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more then one lin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ext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cursor within the highlighted area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ng marked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uplicate a line containing fields already mar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3 (with the cursor in the line) to flag the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to another line below; now when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, the marked areas of the flagged line will be copi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F5 instead of F4, then all the interv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will be marked the same as the flagg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ing page 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the end of the first page by typing an *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line.  It is essential that you 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2 and the data is extracted from th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and placed in a file with the extension .xtr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of the marked areas is kept in a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.fl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keys that exit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Reformat document and save template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Save template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Quit immediately, don't save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run with existing templ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repeat the extraction of data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ly structured source file then type: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RG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(in Basic) of XTRGO is inclu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distribution disk so that the outpu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to suit individual applications.  By defaul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fields are enclosed in double quotes and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of Key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   Mark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  Mark start of new field where fields are jo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        Comma separator after field (in marked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/     separator after field      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 :     separator after field      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 End of line after field          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Last line of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Move to next field and numb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   Mov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Up   Scroll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Dn   Scro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-&gt;   Scroll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&lt;-   Scroll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Exit imediatly (ab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Create output, save template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  Mark line to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  Duplicate marked line in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 Duplicate marked line in interveni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   Exit and save template  only (no reformat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upplied as it is without any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not accept liability for damages of any k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ssumes all the r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is program and find it useful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it for a fee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to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P.Cunning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den Cott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emlow G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mes Chap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h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W4 8DU, 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you will receive a disk (3.5" unless you tell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) containing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version of XTRAC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of the output module XTRCPY.B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(of course)  XTRCP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-run program XTRG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macro's for converting mailmerge fil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delimited for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version of XTRACT will allow more control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he output fields are delimited and whether or not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trailing spaces are remov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