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894338617"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1543077522"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821043899"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1023601245"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4597613"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666009953"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1672043261"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269079146"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