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 Program Editor      V1.20      PEDIT.DOC      paul@apic.com.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on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only lines, but also column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the files PEDIT.DOC &amp; PEDIT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for a special edition for your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 it marks two lines.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In short, enough reasons to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own ideas, this is/should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simple C-Syntax check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t function, useful tables, a much improved file selec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keys, allowing user "look and feel" changes, and all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keys can also be found under F1, but in this d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ered in a better way. Some explanations ar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om version 1.10 and up is the support for many "old fashi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keys, such as Ctrl-Q F, Ctrl-L, and many more. Also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- Align marked block left/centered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Check C-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   - Continue C-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Check (English) spelling. The spelling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DIT.ENG must be in the same directory as 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(Tries to) paste last deletion. Don't ab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things you chang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 Works only as long as the cursor isn'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- Toggle case of character under cursor.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lines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IT.BAT.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S    - Append file PEDIT.SIG to the curren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be at the same location as 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multiple changes over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Alt-L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(during this edit session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ed directories. Choosing one of these dirs will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irectory.  It's very convenient for quickly jump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betwee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O, Alt-P, or Alt-S functions because you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rives instead. In that case, instead of ALT, use ALT-SHIF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t-Shift-P to select the function Alt-P. Use same combo for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-Syntax checker complains about a good line, press Shif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file PEDIT.SIG with your E-mail signature.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, press Alt-Shift-S to "sign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16Kb of free memory.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Three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On some computers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extra memory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enabled, the Num Lock key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s function, and the key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sta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IT.BAT.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The 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edited file will be passed as parameters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If it isn't there, it tries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unloaded drives (usually the floppy disk drives)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below 3.2 is not tested well. Please send 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-Syntax checker checks only on (){}'" and can easily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#ifdef's or multi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elling checker knows only around 40,000 words. No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big files cannot be spell checked. Also after some seve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 checker memory could be in use by the editor. (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I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This because they used an older version of Pedit. The "home bas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msdos/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coast.net/SimTel/msdos/text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x2ftp.oulu.fi/pub/msdos/programming/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PCUTI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L  (BBS/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spreading so fast, most likely it can also be found o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Sever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have already been implemented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't hesitate to mail them to me.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credits and cred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@apic.com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20, 2/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 Ta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are "registered" in this way can always be sur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at the same day it gets upload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 postcard, I wouldn't mind getting job offers.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y enthusiasm and all my other software tools will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sun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204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SimTel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.roper@mms.raleig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Don't worry, thousands of people are using i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This one'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Some different defaults.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Extra print option.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*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: Sample PEDIT.BAT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Shif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IT.BAT".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total file name, i.e. "TEXT.DOC"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IT.BAT in the local directory. Do some   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IT.BAT's   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IT.BAT  if X%3==X  C:PEDIT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