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TOUCH.DOC covers TOUCH.COM v1.00a, dated 10-16-1996, by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e.  At present, I can be reached as raster@highfibe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nd associated files (documentation and source) ar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6, Charles Dye.  This program and associated files are freeware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section "Distribution", below, for distribu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OUCH to change the date-and-time stamps for files.  Usually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to do this are cosmetic:  to give a directory listing a 'cle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, or to use a file's time stamp to indicate it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.  Suppose I wanted to change the time stamp of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2:01, perhaps to indicate that it's version 2.01 of some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TUFF&gt; TOUCH MYFILE.TXT /T:2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ing:  C:\STUFF\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TU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file.txt    9-02-1996   1:42:54 pm  A...  ==&gt;  9-02-1996   2:01:00 am  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und: 1, touched: 1 in C:\STU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und: 1, touched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has found and changed one file, named MYFILE.TXT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==&gt; arrow indicates the file's date and time stamps a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OUCH modified it; the info after the arrow shows that th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hanged to 2:01 a.m.  (The date and attributes were not chang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[filespecs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ways separate filespecs and switches with spaces.  TOU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either slashes or minus signs as switch characters.  Both slas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s signs are legal characters within filespecs, too!  (Slashe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re converted to backslashes for the benefit of Unix fol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zero or more filespecs.  If you do not specify any filespe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supply a default of *.* -- all 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zero or more switches.  If you don't specify any switches,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hange any files; it will act like a DIR command, just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 very good idea, though not absolutely required, to always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before the switches on the command line.  TOUCH /D *.TXT /T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UCH *.TXT *.DOC /D /T both do the exact same thing; bu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asier to read, and makes it clear that the same operation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on .TXT files and .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lso a very good idea to always put a space after every parame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!  Otherwise, what you intended as a switch might be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a filename, or vice versa.  TOUCH \DOS /T will chang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 of all files in the DOS directory, but TOUCH \DOS/T will look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named T.* in the DOS directory!  The space makes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never begins with a slash or minus sign.  If it did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as 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be a simple filename:  LETTER.TXT (since no driv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LETTER.TXT is assumed to be in the 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contain wildcards:  *.TXT (all .TXT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spec does not have an extension, TOUCH will automatically app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*   For example, TOUCH MYFILE will find MYFILE, MYFILE.TXT, and MY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want to touch files with no extension, add a perio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 For instance, TOUCH MYFILE. will match MYFILE, but not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Y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contain a drive or directory name:  C:\DOS\*.COM (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.COM files in the C:\DOS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be a directory name:  C:\WINDOWS or C:\WINDOWS\ (either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tch all files in the C:\WINDOWS directory.)  The DOS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s . and .. are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simply be a drive letter:  D: (will match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on drive D: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will not normally contain spaces.  If you type TOUCH FOO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look for a file named FOO and a file named BAR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n other words, a space usually ends a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double quotes around a filespec to "trap" troubleso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UCH "-D" /T to change the time stamp of a file named "-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th the leading minus sign), or TOUCH "FOO BAR" to find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O BAR" (with an embedded sp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name a DR DOS-style file list!  TOUCH @OUTPUT will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OUTPUT and use it as a file list.  OUTPUT is assumed to b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ontaining valid DOS filespecs, one per line.  You can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using any text editor.  You can also use the MS-DOS 5+ DIR /B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ng its output into a file list; or you can create a file li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file-finder programs, like Keith Ledbetter's SST or my own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read from a file list are treated almost exactly like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rom the command line.  They may be enclosed in quote marks,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may name drives or directories, and so forth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:  names read from a file list do not receive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f .* , and names read from a file list may not open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 File lists may not be nested or recu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list may also contain comment lines beginning with a semicol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.  Lines beginning with a semicolon are "remarks"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colon are "notices" which TOUCH will pr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Remarks and notices are not standard file-list synta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hich I have added.  Don't use either one if you want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o be compatible with DR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using double quotes with file list names:  TOUCH "@OUTPUT"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time stamp of a file named "@OUTPUT" (with a leading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.)  TOUCH @"OUTPUT" will instead open the file named OUTPUT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from it.  TOUCH @"FOO BAR" will open the file named "FOO BAR"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mbedded space), and use it as a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witch always begins with either a slash or a minus sign. 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s not case sensitive:  /D -D /d -d all work exactly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  Change Date stamps.  This is one of two switche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files' date stamps; the other one is /C. 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/D or /C on the command line, TOUCH will not change an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s.  /D can be used in one of two ways.  With no argument, /D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ate stamps to today's date.  With a colon and a date, /D:d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date stamps to that specific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n which you specify the date varies according to the COUN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n your CONFIG.SYS file.  In the United States, a date is MM/DD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urope, it will usually be DD/MM/YYYY, and in Japan YYYY/MM/D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/F to override the COUNTRY=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year, the current year will be us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he month, day and year with slashes, minus signs, or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D                         Set all .DOC files to today'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FINNEGAN. /D:5-23-98             Change file FINNEGAN to May 23,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ut not FINNEGAN.LTR, etcet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D:1/1                           Change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January 1 of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    Change Time stamps.  This is one of two switche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files' time stamps; the other one is /C. 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/T or /C on the command line, TOUCH will not change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s.  /T can be used in one of two ways.  With no argument, /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ime stamps to the current time.  With a colon and a time, /T: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time stamps to that spe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either 12-hour or 24-hour notation for the time. 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hour between 1 and 12, you may use an AM or PM suffix to modify the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hour is zero or greater than 12, the AM or PM cannot modify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be interpreted as a filespec instead -- probably not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!)  The minutes and seconds values are optional; if you don'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, they will default to zero.  You may separate the hour, min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with colons, periods, or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A:*.WP /T                        Set all .WP files on drive A: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TOUCH /D /T:1:01                 Sets all files TOUCH.* to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with a time of 1:01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:template     Copy time and date stamps from a "template"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other switch besides /T and /D which will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r time stamps.  If you don't use /D /T or /C, n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ime stamps will be changed.  Note that you may combine /C with /D or /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with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WPT /C:FIRST.WPT               Change all .WPT files to th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from FIRST.W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:VORTEX /T:13.00         Give all .DOC files the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ORTEX and a time of 1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WPT /C:FIRST.WPT /T:12:00 AM   Give all .WTP files the da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WPT and a time of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FIRST.WPT will also have its time changed to midn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WPT /C:FIRST.WPT /D /T         Huh?  What is this supposed to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  Find and touch files in Subdirectories.  This is a power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dangerous feature; it turns TOUCH into a small but po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-finder.  If you use /S, TOUCH will search for file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in subdirectories.  /S even applies to filespecs read in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!  Use caution when combining /S with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T /S                      Finds all .DOC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below, and chang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s to the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*.8 /S                        Finds all files with the extension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: drive,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D:\ /C:C:\AUTOEXEC.BAT           Stamps all files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rive D: with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D:\ /C:C:\AUTOEXEC.BAT /S        Stamps ALL files on drive D: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S @LISTFILE /T /D               If LISTFILE contains only two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:\*.TXT" and "C:\DOS", TOU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all .TXT files on drive D:, and all files in the 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or below) on drive C:, with the curren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S will even find files which many shareware file-finder programs mi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 or System files, files inside Hidden or System directories,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bdirectories with name extensions will all be correctly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:change     Change file Attributes.  Use a plus sign followed b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to set attributes, or a minus sign to clear the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use spaces in the chan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JUNK\*.TXT /A:-A /T           Find all .TXT files in the C:\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; clear their "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" attributes and set their time stamps to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*.DB /S /T:5:00P /A:+R-SH     Find all .DB files on drive C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 Set their time stam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P.M., set their Read-only attributes, and clear thei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idden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an attribute switch?  This function isn't traditional in touch ut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TOUCH needs to have code to change attributes anyway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Read-only files.  Allowing the user to specify the new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only minor additions to the program.  By adding /A, I allow TO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not only as a file-list-driven touch utility, but as a file-l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n ATTRIB as well.  The MS- and PC DOS versions of ATTRIB don'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, so I figured this might fill a need for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/A is the only switch other than /D /T and /C which can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files.  If you do not use /D /T /C or /A, TOUCH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  Prompt user.  This gives you the opportunity to decide, on a file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     file basis, whether or not to allow TOUCH to do its thing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TOUCH finds, you will be given a promp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es No All Quit]    Press Y to allow TOUCH to change the fil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to prevent TOUCH from changing the file.  Press A, and TOUCH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nd all subsequent files without prompting you again.  Press Q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abort without changing the current file.  (/Q works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/P; it stands for Que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ny switches which would cause changes to be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/P will have no effect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x     Set date Format.  Use /F:x in combination with /D:dat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e date is arranged.  This might be useful i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need to work the same way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U selects United States format:  MM/DD/YYYY or just 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E selects European date format:  DD/MM/YYYY or just DD/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J selects Japanese date format:  YYYY/MM/DD or just 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will also change the way TOUCH displays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  Permit Weird values in date and time stamps.  Normally, TOU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reasonable values.  If you use /W, you may specify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fit in the number of bits assign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Normal range  /W weird range 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------  -------------- 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   1980 to 2017  1980 to 2017    2-digit years 00-99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     1 to 12       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       1 to 31       0 to 31      Minimal checking; Feb 31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       0 to 23       0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     0 to 59       0 to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    0 to 59       0 to 63      Truncated to an even number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less to say, this switch has no normal use.  It might b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ng the effects of certain viruses which mark infected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egal time stamps.  Another possible use:  TOUCH /D:0-0-80 /W will ma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having no date or time stamps!  Under some versions of DOS,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not display either a date or a time for files marked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certain very old versions of DOS (pre-3.31), a time stamp of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 (0:00:00 or 12:00:00am) is also illegal, and will be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ank.  If you're using one of these antique DOSses, TOUCH will co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of midnight-exact to 0:00:02, unless you also specify /W.  If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hand, you are using a more recent version of DOS, then midn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is considered legal and will not be "fixed", whether or not /W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  Controls paging.  Use /M to cause TOUCH to pause every 23 lin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:x to cause TOUCH to pause every x lines.  X is between 0 and 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f 0 will disable paging (the default behavior.)  /M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if /P is used, or if the output from TOUCH is redirected in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member /M as standing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     Disable automatic .* extension.  Might be useful for forcing TO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e more like standard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  Do-nothing switch. 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eliberately tried to keep the syntax for my TOUCH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command.  However, there are some major differences i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should know about if you're familiar with the DR 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, by default, change date and time stamps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.  There is no way to make it change only time stamps,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s.  My TOUCH will not change either time or date stamp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it to.  (In other words, my TOUCH with no switches acts like a glo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command.)  If you only tell it to change time stamps, it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s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 not accept directory names.  It must be passed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or it will abort with an error message.  My TOUCH, by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directory names, and will touch all fil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(It will never touch the _names_ of directories; neith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 DOS command.)  If you do not specify a filespec, my TOUCH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*.* (all files in the 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OUCH adds a default extension of .* if the filespec has no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does not do this.  I provide a switch /E to dis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 not touch Read-only files, unless you pass it th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 My TOUCH will change files regardless of their attributes.  (/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as a legal switch, but does not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remark" and "notice" lines supported by my TOUCH are not standar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utility will handle them correctly.  Also, my TOUCH permit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name per line in a file list, separated by spaces or tab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standard, and I can't think of any good reason to format a file li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!  Just a useless feature / side effect of the way I implemen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ny business with requiring a switch to make a change doe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nale.  First of all, it lets you preview the operation to see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files would be modified before actually making the changes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ommand line without any /D /T /C or /A and see which files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s.  If you're satisfied that TOUCH is interpreting your command l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you intended, hit F3 to bring up the last command, then type a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switches.  Second, this method avoids nasty circumlocu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:NOCHANGE or /D:OLD_DATE -- complicated switches to do nothing bother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allow directory names?  Basically, because I wanted to --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o type TOUCH \UPLOAD than TOUCH \UPLOAD\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provide the automatic .* extension?  Because fil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name probably are related and should be treated as a group. 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type TOUCH VORTEX /D and get the same result as TOUCH VORTEX.* 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out having to type that awkward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esn't the automatic .* extension apply to filespecs from a file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 are often created by redirecting the output from DIR (or XDI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inder) into a file.  But filenames without extension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without a trailing period, so adding the .* would probab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 misinterpretation of what was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   Norm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General syntax error, or buff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Not enough memory (running on a TRS-80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Problem with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Problem with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Internal overflow of work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Error resolving directory name (too many do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created using the A86 assembler, copyright Eric Isaac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A86V402.ZIP.  (The version numb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; Mr. Isaacson does update his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mpress the executable using DIET, which is copyright Teddy Matsu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DIET145F.ZIP.  Again, th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ith Ledbetter's shareware file finder, SST, is currently copyrigh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 by McAfee as TARGET.  However, note that while SST can produce DR 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file lists, TARGET cannot; newer is not always better. 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T_53A.ZIP in Simtel; I don't believe Garbo has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trademark of Microsoft Corporation.  PC DOS is a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.  DR DOS is a trademark owned, at various times, by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(as Novell DOS), and Cald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:  You may not charge money for this program, its source 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You may charge normal fees for media, duplication,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.COM, TOUCH.S, and TOUCH.DOC if you keep them together.  A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referred method, since zipping the files up keeps them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their date-and-tim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.COM (without TOUCH.S and/or TOUCH.DOC) with other software pack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or otherwise, provided that your own documentation:  (1)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you are not charging money for TOUCH, and (2) giv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ere the end user may obtain the sourc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DISTRIBUTION:  You may freely distribute altered copies of TO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you:  (1) distribute the program, source,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; (2) leave my name, copyright information, and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act in all files; (3) add your own name, a revision number, and a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nges made to all files, and (4) do not charge money for the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portions of the source code are not copyrightable, and may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ks without reference to me.  Ideas and methods cannot be 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ed either.  If you wish to learn and use techniques from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source, you are acting within the law and have my bl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:  Like all things free, you get no warranty for TOUCH. 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work substantially as documented here, and have made reasonable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it in a variety of different situations.  However, I canno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responsible for any unforseen consequences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're welcome to send me bug reports, of course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