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nge Directory Quick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(c) 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a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a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1 1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akmont, PA 15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using Borland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Q  v2.00                  Warranty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Q  is  provided AS IS without any warranty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cludes  without  limitation  the  fitfulness  to 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r application,  that software operation will be uninte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rror free, and any warranties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 have tried to be as through as possible while debugging CDQ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hall not  be liable  for any  damages,  whether direct, 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,  or consequential  arising from a  failure of this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 files to  operate in a  manner desired by the  user.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not be liable for any damage to  data or property which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directly 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no  event  will I be  liable to you for any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 profits,  lost  savings  or  other  incidental or 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arising out of your use or  inability to use the program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names mentioned in this document may b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their respective companies and are hereby acknowled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CDQ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 the  situ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Q  v2.00                Purpose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Q is a quick little utility that is designed to make the simple task</w:t>
      </w:r>
    </w:p>
    <w:p>
      <w:pPr>
        <w:pStyle w:val="PreformattedText"/>
        <w:bidi w:val="0"/>
        <w:jc w:val="left"/>
        <w:rPr/>
      </w:pPr>
      <w:r>
        <w:rPr/>
        <w:tab/>
        <w:t xml:space="preserve">of changing MS-DOS directories even simpler.  This utility works the </w:t>
      </w:r>
    </w:p>
    <w:p>
      <w:pPr>
        <w:pStyle w:val="PreformattedText"/>
        <w:bidi w:val="0"/>
        <w:jc w:val="left"/>
        <w:rPr/>
      </w:pPr>
      <w:r>
        <w:rPr/>
        <w:tab/>
        <w:t>same as the MS-DOS CD command, except fo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.  if an incomplete directory name is given, CDQ w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tempt to locate the directory closest to that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.e. If you type the following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DQ BI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DQ may find the directory C:\BP\BIN or C:\BP\RTL\BI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they are located in your current drives directo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.  it will attempt to match partial directory names als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.e. If you type the following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DQ WIN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DQ may find the directory C:\WINDOWS or C:\WIN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they are located in your current drives directo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.  repetitive calls to CDQ with the same partial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me will result in the match of the next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.e. If you type the following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DQ T    results in the first directory starting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subsequent call to CDQ with T as the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ults in the next directory starting with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Q  v2.00       Setting Up CDQ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UP CDQ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CDQ, place it in your DOS directory, or anywhere that is</w:t>
      </w:r>
    </w:p>
    <w:p>
      <w:pPr>
        <w:pStyle w:val="PreformattedText"/>
        <w:bidi w:val="0"/>
        <w:jc w:val="left"/>
        <w:rPr/>
      </w:pPr>
      <w:r>
        <w:rPr/>
        <w:tab/>
        <w:t xml:space="preserve">in your PATH statement, so that you can use it from any 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Q can work with or without creating a small directory tree file</w:t>
      </w:r>
    </w:p>
    <w:p>
      <w:pPr>
        <w:pStyle w:val="PreformattedText"/>
        <w:bidi w:val="0"/>
        <w:jc w:val="left"/>
        <w:rPr/>
      </w:pPr>
      <w:r>
        <w:rPr/>
        <w:tab/>
        <w:t>in the ROOT directory.  It is up to the user based on the speed</w:t>
      </w:r>
    </w:p>
    <w:p>
      <w:pPr>
        <w:pStyle w:val="PreformattedText"/>
        <w:bidi w:val="0"/>
        <w:jc w:val="left"/>
        <w:rPr/>
      </w:pPr>
      <w:r>
        <w:rPr/>
        <w:tab/>
        <w:t>at which you would like the program to run at as to whether or</w:t>
      </w:r>
    </w:p>
    <w:p>
      <w:pPr>
        <w:pStyle w:val="PreformattedText"/>
        <w:bidi w:val="0"/>
        <w:jc w:val="left"/>
        <w:rPr/>
      </w:pPr>
      <w:r>
        <w:rPr/>
        <w:tab/>
        <w:t>not to use this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able the use of a small directory file, place the following</w:t>
      </w:r>
    </w:p>
    <w:p>
      <w:pPr>
        <w:pStyle w:val="PreformattedText"/>
        <w:bidi w:val="0"/>
        <w:jc w:val="left"/>
        <w:rPr/>
      </w:pPr>
      <w:r>
        <w:rPr/>
        <w:tab/>
        <w:t>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DQUseFil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than this, you can use CDQ just as you use the MS-DOS CD command.</w:t>
      </w:r>
    </w:p>
    <w:p>
      <w:pPr>
        <w:pStyle w:val="PreformattedText"/>
        <w:bidi w:val="0"/>
        <w:jc w:val="left"/>
        <w:rPr/>
      </w:pPr>
      <w:r>
        <w:rPr/>
        <w:tab/>
        <w:t>All commands including the "CDQ .." act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dd or remove directories, it is advisable to rescan the drive</w:t>
      </w:r>
    </w:p>
    <w:p>
      <w:pPr>
        <w:pStyle w:val="PreformattedText"/>
        <w:bidi w:val="0"/>
        <w:jc w:val="left"/>
        <w:rPr/>
      </w:pPr>
      <w:r>
        <w:rPr/>
        <w:tab/>
        <w:t>for new directorie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Q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DQ does not properly find a directory after it has been added,</w:t>
      </w:r>
    </w:p>
    <w:p>
      <w:pPr>
        <w:pStyle w:val="PreformattedText"/>
        <w:bidi w:val="0"/>
        <w:jc w:val="left"/>
        <w:rPr/>
      </w:pPr>
      <w:r>
        <w:rPr/>
        <w:tab/>
        <w:t>this rescan command should fix the problem. This command could also be</w:t>
      </w:r>
    </w:p>
    <w:p>
      <w:pPr>
        <w:pStyle w:val="PreformattedText"/>
        <w:bidi w:val="0"/>
        <w:jc w:val="left"/>
        <w:rPr/>
      </w:pPr>
      <w:r>
        <w:rPr/>
        <w:tab/>
        <w:t>added to your AUTOEXEC.BAT file to ensure all directories are identified</w:t>
      </w:r>
    </w:p>
    <w:p>
      <w:pPr>
        <w:pStyle w:val="PreformattedText"/>
        <w:bidi w:val="0"/>
        <w:jc w:val="left"/>
        <w:rPr/>
      </w:pPr>
      <w:r>
        <w:rPr/>
        <w:tab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Q  v2.00       Comments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Q is the result of about a whole night's worth of effort of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ind a quicker alternative to the Norton NCD program.  CDQ remo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verhead that NCD runs with to execute atleast as f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aintaining a directory tree info file, and runs at a fr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CD program when maintaining a small directory tre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comments, or suggested add-ons, please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write with your comments, and/o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Q is currently limited to a drive with 7000 or less directori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can be removed if anyone feels it is necessary.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command processor that allows the use of ali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4DOS or NDOS, CDQ can easily be added as the alia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MS-DOS CD command, so that anytime you type CD, the CD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ecute instead.  Consult your command proc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information on setting up ali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you find this utility as useful as I do.  Happy comp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Q  v2.00       File List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Q is distribute with the following files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 CDQ.EXE       Executable file</w:t>
      </w:r>
    </w:p>
    <w:p>
      <w:pPr>
        <w:pStyle w:val="PreformattedText"/>
        <w:bidi w:val="0"/>
        <w:jc w:val="left"/>
        <w:rPr/>
      </w:pPr>
      <w:r>
        <w:rPr/>
        <w:tab/>
        <w:t xml:space="preserve">   o   CDQ.DOC     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o   CDQ_UTIL.EXE  Self-extracting ZIP with MDQ/RDQ utils to replace DOS RD/MD</w:t>
      </w:r>
    </w:p>
    <w:p>
      <w:pPr>
        <w:pStyle w:val="PreformattedText"/>
        <w:bidi w:val="0"/>
        <w:jc w:val="left"/>
        <w:rPr/>
      </w:pPr>
      <w:r>
        <w:rPr/>
        <w:tab/>
        <w:t xml:space="preserve">   o   README.!!!    File to remind how to set CDQ for qu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operation with directory tre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Q v2.00              Revision History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E V I S I O N   H I S T O 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 - 11/25/96 Upped dir limitation from 500 dirs to 7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0 - 9/21/93 Completed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