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rrupt File Alert"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files will change over time and this is perfectly normal. FV (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) reports all files in the Reference list that have actual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Executable files normally do not change.  However, if you replac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with a later version, this will be detected th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V to Validate your files.  This will be a normal "Changed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a file is changed, it is accompanied with a Date/Time chan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Files that become corrupted do NOT have their Date/Time chang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Note: Some viruses will infect a file, and resto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in an effort to avoid detection.  These files will also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"Corrupt File Alert" feature, which is nothing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red "Changed" message report during the Valid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V detects an actual change in a file, it will compare th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to the Time and Date of the same file stored in the Re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If the "Changed" file has the same Time and Date, then the "Chang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lashes indicating an alert, this is NOT normal, most likely a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T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create a Validation Reference file.  Go into a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important text file.  Write down the file's Date and Time. 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a character/s.  Save the changed file and exit the editor.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 and Date utility (I made one called, "FILE_TD"), set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to original Time and Date (you wrote down). Now you have a chang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Time and Date (simulating a corrupt or infecte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file).  Run FV and Validate the directory with that file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for a corrupted file to go undetected if the fil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fter you have created a Validation Reference file, then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.  FV will detect that the file changed, but since the date/tim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uring the "normal" change, an "alert" would not be sign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