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EMPHASIZE"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uses for this feature: If you hav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Netscape's "INBOX" or "TRASH" in the "MAIL" directory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mail messages you have received, and you would lik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of messages in a certain category (example: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, etc.) to create a list, use this feature and enter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as the pattern.  It will be easy to locate (see) "From:"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 in each message so you can "Mark" that line f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-mail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emphasize" one or two text patterns with options such as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ex. "04-**-99"), "Exclusive" (pattern ex. "ram", ignore "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"AND" (two patterns on the same or adjacent line), "OR" (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The patterns you specify will be easy to notice as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SELECT A FILE" wa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was fixed which under the right circumstance, could cause you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With an older version of Extractor, if you had a document (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asename (no extension), example: "REPORT99" (8 character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parts for extraction, but did not finish.  You decid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rs" and resume the next day.  NOTE: Extractor use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extension with "MMM", but without the extension, it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name (BUG) and that becomes "REPORT99MMM" which is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filename, "REPORT99MMM" and have the option to abort, but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"marking" and you don't want to loose the work, so you take a c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There goes your original "REPORT99" (replaced with the "mark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saves a "marker" file without alerting you that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y with a "marker" file (updating).  Dos ignor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"MMM") in the filename, which becomes "REPORT99" so the "mar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"REPORT99") replaces the original file.  NOTE: I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" (6 characters), the marker file would be saved as "REPORT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Extractor many times and just recently discovered this bu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will add a period and then "MMM", when using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