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s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: Command line pars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is an example utility to parse the command line and redirec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input &gt;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ter input &gt;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*.lst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emp.lst contains lists of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emp.lst | Parse *.txt *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list.txt contains list of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emp.lst | Parse @filelist.txt *.txt *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