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v1.3a: File date/time upda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is a utility which modifies file date and ti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[d:\path\filename.ext][+/ahosy][/cdp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specifies the drive letter of the files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\  specifies the directory which to start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  specifies the files to tou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and global characters ? and *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ists of multiple fil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prevents touch from updating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prevents touch from updat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prevents touch from updating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prevents touch from updat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y  prevents touch from updating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llows touch to update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allows touch to upda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allows touch to upda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allows touch to upda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allows touch to update fil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resses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es not prompt for the filename before touching. allow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directed into touch by another utility, bypas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before touching any files. use wit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allows for recursive subdirectory touching. all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path\]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es displaying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dat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ate. the date must be specified in standard system dat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d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to updated to any other time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. the time must be specified in standard system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/t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touchs dos 7.0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creation date\time in windows do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touchs dos 7.0 last access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access date\time in windows do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touchs dos 7.0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s the filename last modified date\time in windows dos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ombinations of switchs, /1, /2, or /3 can be used. Last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ly a date setting, not a ti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files in the directory temp, prompting for eac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m. touch then displays the number of files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bat /d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batch programs in the root directory to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ll C source files in the C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prompting for them, and display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\*.* /h/s/o/p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root directory files with attributes of read-only,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 without prompting before touching them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uch will not modify date/time for volume labels. use the touch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to update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the files touch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for example, specifying /h and /o will only updat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dos 7.00 or previous the time seconds can be set to 60 or 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5 bit format, because the seconds are divided by 2.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seconds display is always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ouch is used in windows dos, a listing of the files with 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how any change. This is because Touch defaults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date\time. The Dir command lists the file last modified da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file for listing, use /1, /2, and/or /3 on the Touch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UCH=\*.SYS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