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v1.1a: Directory lis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utility list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d:][\path\][/abcvwxyz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\path\] is the specified path root of directories to list. I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pecified then the default directory is used. Pat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qualified name or a directory of the defaul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 \temp1\t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 temp2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ppend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appends a trailing \ to the directori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dont display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removes the drive letter and colon from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startup and end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parent, or default,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isplay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path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isplay . o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root (.) or previous (..) directories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not displayed when the default director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root (\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short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pathname qualified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res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dir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 \ /b/x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directories in the root of the current dr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(\), or root (.), and without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 &gt; fi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list of all directories to the file fi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