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di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v1.0a: Directory date/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ir is a utility which modifies directory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[d:]\path\ [+/ahosy][/cdp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\path\ is the specified directory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resses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touchs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 in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touchs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\time in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touchs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 in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switch, /1, /2, and/or /3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dir c:\temp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temp directory last modify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dir works only in the windows dos box. If /1, /2, and 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ied then /1 is used by default. Touchdir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n dos 7.00 or previous plain dos 6.22 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