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4002595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13640876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