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78332573"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317471931"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