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5.6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#&lt;n&gt;: Line xxx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/reserved error #&lt;n&gt;: &lt;error descrip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defined error #&lt;n&gt;: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nal/reserved error is caused either by the Sic program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edited without compiling the fix to Sic.bas, 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n isam routine, or the error is from the integrat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defined error is a reserved error number caused by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in an interpreted .sic program using the Error &lt;n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 an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result from .sic program errors which can be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ning a .sic program, or be edited from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ine number displayed is the cause of the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with the correction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 will terminate any program or function when an err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an on error goto statement is used. All errors retur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finition listings (without line 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1: Next withou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2: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undefined such as XPRINT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3: Return without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4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5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6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7: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08: Label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9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0: Dupl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1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2: Illegal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3: Typ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4: Out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string array subscripts for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5: Invalid P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Pset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6: String formula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culation could not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17: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program in the integrated environment caus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18: Function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at using an undefined FN wa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19: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trap has n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0: Resum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me statement was attepted when no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1: Syntax error specifying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n Open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2: Syntax error specifying filenam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Close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3: Syntax error specifying file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a Field # statemen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4: Devic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5: Devic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6: For without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7: Ou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28: Invalid L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Lin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29: While without W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0: Wend without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1: Syntax error wri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Write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2: Syntax error printing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Prin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3: Duplicat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5: Subprogram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4: Syntax error line inputing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using Line Input #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36: Argument-count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8: Arra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39: Invalid Circ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 Circle stateme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0: Varia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ray subscript wa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L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L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1: Invalid 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set statement did not match the field length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3: Invalid Pu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t statement failed to writ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4: Invalid G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t statement failed to rea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5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statement failed to read the random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6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aw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7: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488 Invalid Rea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int statement failed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4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0: Field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mismatched the length of the open rand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compiler error #0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during compiling sic.b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2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ould not be opened during a kill, save, or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3: 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contained an il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4: Ba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5: Fil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en statement for a file number was not previous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6: Field statemen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eld statement was declared for a previously op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7: Device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LPT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8: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59: Bad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an open statemen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1: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rite to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2: Input pas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d from an open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3: Ba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the record number of a random recor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4: Bad file name: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c function kill, save, or load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5: Invalid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6: Ou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ppened when rea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7: Too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 was unable to open any addi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8: Devic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69: Communication buff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device, such as COM1:,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0: File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as locked by another process and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1: 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2: Disk-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 to a removable devic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73: Featur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4: Rename acros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Rename a file to another dr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5: Path/File ac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76: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open a file containnig an invalid path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7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080: Featu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al sic.exe program contains an error, or an ol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syntax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81: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to access an invalid filenam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2: Tab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3: Index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4: Invali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5: No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6: Duplicate value for uniqu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7: Invalid operation on nul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8: Database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089: Insufficient ISAM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isam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1: Unknow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tatement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2: Whatis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09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7: Mismatched for/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 could not find a matching next, or a next could not find a mat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8: Mismatched do/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 could not find a matching loop, or a loop could not find a matching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99: Miss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to, or gosub could not find the match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0: Unmatched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sub, or on gosub, could not find a match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1: Error opening &lt;filename.ex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kill, save, or load, Sic could not acces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2: Mismatched select case/selec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 case could not find a matching select end, or a select end could not find a matching 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3: Mismatched forif/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if could not find a matching nextif, or a nextif could not find a matching for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4: Mismatched loopif/end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pif could not find a matching endloopif, or a endloopif could not find a matching loo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05: Mismatched selectif/selectif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ectif case could not find a matching selectif end, or a selectif end could not find a matching selecti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10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110: Unknown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happened during a Sw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error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.bas traps normal errors during kill, save, or load, etc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ub1.bas and sicsub2.bas redirect error trapping to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outine which processes Sic program resume, on error got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example below describ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1: proces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sub1.bas, sicsub2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rror goto tra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2: process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resume, error goto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ic runs a .sic program, a different error processor is decl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upon return to main Sic functioning, the default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