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48712126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42085024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027854290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07262835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10589412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79729292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89978670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1998-10-19T12:39:00Z</dcterms:modified>
  <cp:revision>93</cp:revision>
  <dc:subject/>
  <dc:title/>
</cp:coreProperties>
</file>