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D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M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map configuration edit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 Ma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is a utility that allows you to customiz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do when editing your command line with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mmand-line argument is the filename to modify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cmdedit.com".  CMDCFG searches the file for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MDEDIT.  If not found, a warning is given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CMDEDIT.COM file is read in, CMDCFG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figuration and allow you to load and save the ke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function of a key.  When you are done, CMD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CMDEDIT.COM file with the new keyma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on the file is left unchan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key you would like to change. If it's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MDCFG you will be told so. Then enter the numb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hat key to perform. An invalid number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want to be able to customize ^C, ^P, or ^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art CMDEDIT with the /x (raw input) option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trokes never get sent to the CMDEDIT progra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 to configure ^@ - it's always interpreted as ^C (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keymap can be saved to a file by pressing "S"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filename. Just press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map can be loaded from file by pressing "L" or "R"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name, and Enter will abor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's config file, blank lines and lines starting with "-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If a line is not correct, it's numbe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type of error. Note that Backspace (BkSp) is ^H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^I, Enter is ^M and Esc is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and exit CMDCFG you can press space, "Q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                  Totally ign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       The next key will not be interpre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Just place the ke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ft                 Move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Right                Move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Left                 Move the cursor to the start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Right                Move the cursor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Left             Move the cursor to the start of the previous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Right            Move the cursor to the start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Line                 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ne                 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Line                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Line                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Back               Search the histor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orw               Search the histor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                  Filename comple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  Filename comple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eft            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Right                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Left      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Right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egLine               Delet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Line               Delet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Exec               Delete to the end of the line and execu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      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Erase               Erase the line bu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ep   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               Transpose (swap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Char               The next key will be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all               Toggle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Toggle              Macro/symbol/brac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ubst                 Inline var. substitution/brace expansion/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Execute the line but don'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vr                   Insert/overwri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control keys, these are also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kSp          Ins             where: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@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 Hood (jadoxa@hotmail.com), based on Wayne Davi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md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